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  <w:t>Сорок третье заседание Совета муниципального образования                                                  город Балаково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 Е Ш Е Н И Е № 387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29 июня 2012 год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 Внести в решение Совета муниципального образования город Балаково от 23 декабря 2011 года №338 «О бюджете муниципального образования город Балаково на 2012 год и плановый период 2013-2014 гг.»                 (с  учетом изменений от 17 февраля 2012 года №344, от 27 апреля  2012 года №366) следующие изменения и дополнения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1) п.п. 1 пункта 1 решения изложить в новой редакции «общий объем доходов в сумме 575126,1 тыс. рублей»;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624298,3 тыс. рублей»;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3) п.п. 3 пункта 1 решения изложить в новой редакции «дефицит в сумме 49172,2 тыс.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eastAsia="Times New Roman"/>
          <w:bCs/>
          <w:color w:val="FF0000"/>
          <w:lang w:eastAsia="ru-RU"/>
        </w:rPr>
      </w:pPr>
      <w:r>
        <w:rPr/>
        <w:t>4) в п. 7 и п. 16 решения заменить слова «Управление финансов» на слова «Комитет финансов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2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1 «Доходы бюджета муниципального образования город Балаково на 2012 год» (согласно приложению № 1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2 год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4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5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на 2012 год» (согласно приложению № 6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риложение 10 «Программа муниципальных внутренних заимствований муниципального образования город Балаково на 2012 год» (согласно приложению № 7)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53:00Z</dcterms:created>
  <dc:creator>kgm</dc:creator>
  <dc:description/>
  <cp:keywords/>
  <dc:language>en-US</dc:language>
  <cp:lastModifiedBy>shoa</cp:lastModifiedBy>
  <cp:lastPrinted>2012-07-04T19:10:00Z</cp:lastPrinted>
  <dcterms:modified xsi:type="dcterms:W3CDTF">2012-07-04T15:11:00Z</dcterms:modified>
  <cp:revision>46</cp:revision>
  <dc:subject/>
  <dc:title>ПРОЕКТ</dc:title>
</cp:coreProperties>
</file>