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к решению Совета муниципального образования город Балаково от 29 июня 2012 года  № 3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вижимого имущества - детских площадок, передаваемых из собственности муниципального образования город Балаково в собственность Балаковского муниципального района и сельских поселений, входящих в его соста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4235"/>
        <w:gridCol w:w="4467"/>
      </w:tblGrid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естонахождени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ухой Отрог ул. Краснознаменцев, д. 2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-Отро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оперекопное, ул. Чапаева, д. 4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-Отро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умовка, ул. Победы, д.1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ольшой Кушум, ул. Молодежная, д. 21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янга, ул. Набережная, д.4 МБДОУ- детский са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янга, ул. Мельникова, д. 4 МБОУ СОШ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н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иколевский, ул. Школьная, д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никол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лебновка, ул. Советская, д. 12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никол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Новониколаевский, ул. Советская, д.28 территория школ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ола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ндреевка здание клуб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ола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дсосенки, ул. Советска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се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тонский, ул. Центральная, д.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се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тальино, ул. К.Маркса, д. 65/1 (территория МБУ «Натальинский центр АФК»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атальино, ул. К.Маркса, д. 65/1 (территория МБУ «Натальинский центр АФК»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и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твеевка, ул. 50 лет Октября, д. 2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колевка, ул. Садовая, д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Быков Отрог, ул. Механизаторов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о-Отро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ыков Отрог, ул. Набережная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о-Отрог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ая Елюзань, ул. Советская, д.1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люза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овая Елюзань, ул. Ворошилова, д.40а, сельский клуб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елюза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оловановский, ул. Новая, д.9, кв. 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рачи, ул. 1 Микрорайон, д. 3 (Грачевский СДК)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н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вановка, ул. Сельхозтехникум, район школ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ый Яр, ул. Героев, район школы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ылковка, ул. Молодежная, д.29, детский са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к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ая Быковка, ул. Строительная, д.1 детский са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ков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анка, ул. Пролетарская, д. 15А МБОУ «ООШ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леханы, ул. Ленина, д.171 МБОУ «ООШ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нское МО</w:t>
            </w:r>
          </w:p>
        </w:tc>
      </w:tr>
      <w:tr>
        <w:trPr>
          <w:trHeight w:val="150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межка, на пересечении улиц Чапаева и Коммунистическая в сквере «Петра и Февроньи»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еже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межка, ул. Центральная детский сад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еже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мсомольское, ул. Целинников, д.4а МБДОУ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овополеводино, ул.Новый поселок, д.94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еводи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Новополеводино, ул.Молодежная, центр села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леводинское МО</w:t>
            </w:r>
          </w:p>
        </w:tc>
      </w:tr>
      <w:tr>
        <w:trPr>
          <w:trHeight w:val="27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лаково, ул.Коммунистическая, д. 12/15, детский сад №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ковский муниципальны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26:00Z</dcterms:created>
  <dc:creator>pta</dc:creator>
  <dc:description/>
  <cp:keywords/>
  <dc:language>en-US</dc:language>
  <cp:lastModifiedBy>zng</cp:lastModifiedBy>
  <cp:lastPrinted>2012-06-13T17:28:00Z</cp:lastPrinted>
  <dcterms:modified xsi:type="dcterms:W3CDTF">2012-07-02T11:26:00Z</dcterms:modified>
  <cp:revision>2</cp:revision>
  <dc:subject/>
  <dc:title>Перечень детских площадок передаваемых из собственности муниципального образования город Балаково в собственность Балаковского муниципального района и сельских поселений в ходящий в его состав </dc:title>
</cp:coreProperties>
</file>