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ок восьмое 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 Балаково 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29 июн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ередаче муниципального имущества из собственности муниципального образования город Балаково в собственность Балаковского муниципального района и сельских поселений, входящих в его соста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6 октября 2003 года              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"О порядке управления и распоряжения муниципальной собственностью муниципального образования город Балаково", утвержденным Решением Совета муниципального образования г. Балаково от 25 апреля 2008 г. N 161, рассмотрев рекомендации комитетов, Совет муниципального образования город Балаково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муниципального образования город Балаково на безвозмездную передачу из собственности муниципального образования город Балаково в собственность Балаковского муниципального района и сельских поселений, входящих в его состав, детских площадок,                  в соответствии с приложением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  <w:tab/>
        <w:tab/>
        <w:tab/>
        <w:t xml:space="preserve">          </w:t>
        <w:tab/>
        <w:t>К.В.Лаврент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12:00Z</dcterms:created>
  <dc:creator>div</dc:creator>
  <dc:description/>
  <cp:keywords/>
  <dc:language>en-US</dc:language>
  <cp:lastModifiedBy>zng</cp:lastModifiedBy>
  <cp:lastPrinted>2012-07-02T14:37:00Z</cp:lastPrinted>
  <dcterms:modified xsi:type="dcterms:W3CDTF">2012-07-04T12:02:00Z</dcterms:modified>
  <cp:revision>4</cp:revision>
  <dc:subject/>
  <dc:title>ПОЯСНИТЕЛЬНАЯ ЗАПИСКА</dc:title>
</cp:coreProperties>
</file>