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к восьм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9 июн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объектов, находящихся в собственности муниципального образования город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 декабря 2001 года                                       N 178-ФЗ "О приватизации государственного и муниципального имущества", Федеральным законом от 22 июля 2008 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Законом Саратовской области от 25 сентября 2008 г. № 242-ЗСО «О мерах по реализации в Саратовской области субъектами малого и среднего предпринимательства преимущественных прав на приобретение арендуемого имущества», Уставом муниципального образования город Балаково, Положением "О приватизации имущества, находящегося в собственности муниципального образования город Балаково", утвержденным решением Совета муниципального образования г. Балаково Балаковского муниципального района Саратовской области от 28 сентября 2007 года N 119, Прогнозным планом (программой) приватизации имущества муниципального образования город Балаково на 2012 год, утвержденным решением Совета муниципального образования г. Балаково Балаковского муниципального района Саратовской области от 25 ноября 2011 года N 326, регламентом Совета муниципального образования город Балаково, рассмотрев рекомендации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заключение Контрольно-счетной комиссии муниципального образования город Балаково, Совет муниципального образования город Балаков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ловия приватизации объектов, находящихся                                   в собственности муниципального образования город Балаково, согласно Приложению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ab/>
        <w:t>К.В. Лаврентьев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00:00Z</dcterms:created>
  <dc:creator>bov</dc:creator>
  <dc:description/>
  <cp:keywords/>
  <dc:language>en-US</dc:language>
  <cp:lastModifiedBy>zng</cp:lastModifiedBy>
  <cp:lastPrinted>2012-03-12T09:48:00Z</cp:lastPrinted>
  <dcterms:modified xsi:type="dcterms:W3CDTF">2012-07-02T10:25:00Z</dcterms:modified>
  <cp:revision>5</cp:revision>
  <dc:subject/>
  <dc:title>проект</dc:title>
</cp:coreProperties>
</file>