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рок восьмое заседание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ород Балаково 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79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29 июня 2012 года</w:t>
      </w:r>
      <w:r>
        <w:rPr>
          <w:i/>
        </w:rPr>
        <w:t xml:space="preserve">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объектов, находящихся в собственности муниципального образования город Бала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1 декабря 2001 года                          N 178-ФЗ "О приватизации государственного и муниципального имущества", Уставом муниципального образования город Балаково, Положением                          "О приватизации имущества, находящегося в собственности муниципального образования город Балаково", утвержденным решением Совета муниципального образования г. Балаково Балаковского муниципального района Саратовской области от 28 сентября 2007 года N 119, Прогнозным планом (программой) приватизации имущества муниципального образования город Балаково на 2012 год, утвержденным решением Совета муниципального образования г. Балаково Балаковского муниципального района Саратовской области от 25 ноября 2011 года N 326 (с изменениями         от 30.03.2012 года), регламентом Совета муниципального образования город Балаково, рассмотрев рекомендации комитета по бюджетно-финансовой, экономической и индустриальной политике и комитета по вопросам социальной политики и жилищно-коммунального хозяйства, заключение Контрольно-счетной комиссии муниципального образования город Балаково, Совет муниципального образования город Балаково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условия приватизации объектов, находящихся                              в собственности муниципального образования город Балаково,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 xml:space="preserve">            К.В. Лаврент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2:32:00Z</dcterms:created>
  <dc:creator>bov</dc:creator>
  <dc:description/>
  <cp:keywords/>
  <dc:language>en-US</dc:language>
  <cp:lastModifiedBy>zng</cp:lastModifiedBy>
  <cp:lastPrinted>2012-05-14T15:34:00Z</cp:lastPrinted>
  <dcterms:modified xsi:type="dcterms:W3CDTF">2012-07-02T10:16:00Z</dcterms:modified>
  <cp:revision>3</cp:revision>
  <dc:subject/>
  <dc:title>проект</dc:title>
</cp:coreProperties>
</file>