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орок восьмое заседание Сов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t>город Балаково второго созы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 Е Ш Е Н И Е  № 375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29 июня 2012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утверждении годового отчета об исполнении бюджета муниципального образования город Балаково за2011 год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ассмотрев годовой отчет об исполнении бюджета муниципального образования город Балаково за 2011 год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Утвердить годовой отчет об исполнении бюджета муниципального образования город Балаково за 2011 год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общий объем доходов бюджета в сумме 537 727,7  тыс. рубле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общий объем расходов бюджета в сумме 570 456,9 тыс. рубле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- дефицит бюджета в сумме 32729,2 тыс. рубле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Утвердить  показатели доходов бюджета муниципального образования город Балаково за 2011 год: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по кодам классификации доходов бюджета согласно приложению № 1 к настоящему решению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города Балаково, согласно приложению № 2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твердить ведомственную структуру расходов бюджета муниципального образования город Балаково за 2011 год согласно приложению №3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твердить расходы бюджета муниципального образования город Балаково по разделам и подразделам классификации расходов бюджетов за 2011 год согласно приложению №4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твердить источники финансирования дефицита бюджета муниципального образования город Балаково по кодам классификации источников финансирования дефицитов бюджетов за 2011 год согласно приложению №5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твердить источники финансирования дефицита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                          за 2011 год согласно приложению №6 к настоящему реш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Решение вступает в силу со дня принятия и подлежит официальному опубликованию. 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03:00Z</dcterms:created>
  <dc:creator>kgm</dc:creator>
  <dc:description/>
  <cp:keywords/>
  <dc:language>en-US</dc:language>
  <cp:lastModifiedBy>zng</cp:lastModifiedBy>
  <cp:lastPrinted>2011-02-16T11:16:00Z</cp:lastPrinted>
  <dcterms:modified xsi:type="dcterms:W3CDTF">2012-07-02T10:05:00Z</dcterms:modified>
  <cp:revision>5</cp:revision>
  <dc:subject/>
  <dc:title>ПРОЕКТ</dc:title>
</cp:coreProperties>
</file>