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аратовская область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Балаковский муниципальный район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Муниципальное образование город Балаково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овет муниципального образования город Балаково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Сорок пятое заседание Совет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/>
        <w:t>город Балаково второго созыв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 Е Ш Е Н И Е  № 36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27 апреля 2012 года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О внесении изменений  и дополнений в решение Совета муниципального образования город Балаково от 23 декабря 2011 года № 338 «О бюджете муниципального образования город Балаково на 2012 год и плановый период 2013-2014 гг.»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совместного заседания комитета по бюджетно-финансовой, экономической, индустриальной политики и комитета по вопросам социальной политики и жилищно-коммунального хозяйства,                             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</w:rPr>
      </w:pPr>
      <w:r>
        <w:rPr/>
        <w:t>1.Внести в решение Совета муниципального образования город Балаково от 23 декабря 2011 года №338 «О бюджете муниципального образования город Балаково на 2012 год и плановый период 2013-2014 гг.»              (с  учетом изменений от 17 февраля 2012 года №344) следующие изменения и дополнения:</w:t>
      </w:r>
    </w:p>
    <w:p>
      <w:pPr>
        <w:pStyle w:val="Style19"/>
        <w:spacing w:lineRule="auto" w:line="240" w:before="0" w:after="0"/>
        <w:ind w:left="0" w:firstLine="1134"/>
        <w:contextualSpacing/>
        <w:jc w:val="both"/>
        <w:rPr/>
      </w:pPr>
      <w:r>
        <w:rPr/>
        <w:t>1) п.п. 1 пункта 1 решения изложить в новой редакции «общий объем доходов в сумме 537991,9 тыс. рублей»,</w:t>
      </w:r>
      <w:r>
        <w:rPr>
          <w:color w:val="FF0000"/>
        </w:rPr>
        <w:t xml:space="preserve"> </w:t>
      </w:r>
    </w:p>
    <w:p>
      <w:pPr>
        <w:pStyle w:val="Style19"/>
        <w:spacing w:lineRule="auto" w:line="240" w:before="0" w:after="0"/>
        <w:ind w:left="0" w:firstLine="1134"/>
        <w:contextualSpacing/>
        <w:jc w:val="both"/>
        <w:rPr/>
      </w:pPr>
      <w:r>
        <w:rPr/>
        <w:t xml:space="preserve">2) п.п. 2 пункта 1 решения изложить в новой редакции «общий объем расходов в сумме 585313,1 тыс. рублей»,  </w:t>
      </w:r>
    </w:p>
    <w:p>
      <w:pPr>
        <w:pStyle w:val="Style19"/>
        <w:spacing w:lineRule="auto" w:line="240" w:before="0" w:after="0"/>
        <w:ind w:left="0" w:firstLine="1134"/>
        <w:contextualSpacing/>
        <w:jc w:val="both"/>
        <w:rPr/>
      </w:pPr>
      <w:r>
        <w:rPr/>
        <w:t>3) п.п. 4 пункта 2 решения изложить в новой редакции «общий объем условно утверждаемых расходов на 2013 год в сумме 74911,7 тыс. рублей, на 2014 год в сумме 93845,3 тыс. рублей»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2. Дополнить абзац 2 п.17 решения словами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«приобретение почтовых марок, конвертов и почтовых бланков»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bCs/>
          <w:lang w:eastAsia="ru-RU"/>
        </w:rPr>
        <w:t>3. Внести изменения в П</w:t>
      </w:r>
      <w:r>
        <w:rPr/>
        <w:t>риложение 3 «Перечень главных администраторов доходов бюджета муниципального образования город Балаково на 2012 год и плановый период 2013-2014 гг.»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1) строку 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5954"/>
      </w:tblGrid>
      <w:tr>
        <w:trPr>
          <w:trHeight w:val="5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равление финансов администрации муниципального образования город Балаково</w:t>
            </w:r>
          </w:p>
        </w:tc>
      </w:tr>
    </w:tbl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заменить строкой 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5954"/>
      </w:tblGrid>
      <w:tr>
        <w:trPr>
          <w:trHeight w:val="5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итет финансов администрации муниципального образования город Балаково</w:t>
            </w:r>
          </w:p>
        </w:tc>
      </w:tr>
    </w:tbl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bCs/>
          <w:lang w:eastAsia="ru-RU"/>
        </w:rPr>
        <w:t>2) п</w:t>
      </w:r>
      <w:r>
        <w:rPr/>
        <w:t xml:space="preserve">осле строки 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5954"/>
      </w:tblGrid>
      <w:tr>
        <w:trPr>
          <w:trHeight w:val="5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</w:tr>
    </w:tbl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дополнить строкой следующего содержания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5954"/>
      </w:tblGrid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02051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бсидии бюджетам поселений на реализацию федеральных целевых программ</w:t>
            </w:r>
          </w:p>
        </w:tc>
      </w:tr>
    </w:tbl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bCs/>
          <w:lang w:eastAsia="ru-RU"/>
        </w:rPr>
        <w:t xml:space="preserve">3) </w:t>
      </w:r>
      <w:r>
        <w:rPr/>
        <w:t xml:space="preserve">после строки 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5954"/>
      </w:tblGrid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02999 10 0038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бсидия бюджетам поселений области на 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</w:tr>
    </w:tbl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дополнить строкой следующего содержания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5954"/>
      </w:tblGrid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04999 10 07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укрепление материально-технической базы учреждений социальной сферы</w:t>
            </w:r>
          </w:p>
        </w:tc>
      </w:tr>
    </w:tbl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bCs/>
          <w:lang w:eastAsia="ru-RU"/>
        </w:rPr>
        <w:t xml:space="preserve">4) </w:t>
      </w:r>
      <w:r>
        <w:rPr/>
        <w:t xml:space="preserve">после строки 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5954"/>
      </w:tblGrid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7 05000 10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дополнить строкой следующего содержания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5954"/>
      </w:tblGrid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8 05000 10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bCs/>
          <w:lang w:eastAsia="ru-RU"/>
        </w:rPr>
        <w:t xml:space="preserve">4. </w:t>
      </w:r>
      <w:r>
        <w:rPr/>
        <w:t>Изложить в новой редакции следующие приложения к решению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1 «Доходы бюджета муниципального образования город Балаково на 2012 год» (согласно приложению № 1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2 «Безвозмездные поступления в бюджет муниципального образования город Балаково на 2012 год» (согласно приложению № 2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4 «Ведомственная структура расходов бюджета муниципального образования город Балаково на 2012 год» (согласно приложению № 3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4а «Ведомственная структура расходов бюджета муниципального образования город Балаково на 2013-2014 гг.» (согласно приложению № 4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город Балаково на 2012 год» (согласно приложению № 5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5а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город Балаково на 2013-2014 гг.» (согласно приложению № 6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6 «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2012 год» (согласно приложению № 7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6а «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плановый период 2013-2014 гг.» (согласно приложению № 8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5. Решение вступает в силу со дня принятия и подлежит официальному опубликованию. 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лава муниципального образования                                К.В.Лаврентьев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Style18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eastAsia="Times New Roman"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0:43:00Z</dcterms:created>
  <dc:creator>kgm</dc:creator>
  <dc:description/>
  <cp:keywords/>
  <dc:language>en-US</dc:language>
  <cp:lastModifiedBy>zng</cp:lastModifiedBy>
  <cp:lastPrinted>2012-04-23T16:23:00Z</cp:lastPrinted>
  <dcterms:modified xsi:type="dcterms:W3CDTF">2012-05-02T12:06:00Z</dcterms:modified>
  <cp:revision>5</cp:revision>
  <dc:subject/>
  <dc:title>ПРОЕКТ</dc:title>
</cp:coreProperties>
</file>