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аратовская область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Балаковский муниципальный район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униципальное образование город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Сорок второе заседание Совета муниципального образования </w:t>
      </w:r>
    </w:p>
    <w:p>
      <w:pPr>
        <w:pStyle w:val="Normal"/>
        <w:spacing w:lineRule="auto" w:line="360" w:before="0" w:after="0"/>
        <w:jc w:val="center"/>
        <w:rPr/>
      </w:pPr>
      <w:r>
        <w:rPr/>
        <w:t>город Балаково второго созыва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Р Е Ш Е Н И Е № 336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23 декабря 2011 года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 и дополнений в решение Совета муниципального образования город Балаково от 24 декабря 2010 года № 247 «О бюджете муниципального образования город Балаково на 2011 год и плановый период 2012-2013г.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, индустриальной политики и комитета по вопросам социальной политики и жилищно-коммунального хозяйства,                                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РЕШИЛ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/>
        <w:t>1.Внести в решение Совета муниципального образования город Балаково от 24 декабря 2010 года № 247 «О бюджете муниципального образования город Балаково на 2011 год и плановый период 2012-2013гг.»                                           (с учетом изменений от 18 февраля 2011 года № 256, от 29 марта 2011 года №268, от 29 апреля 2011 года №273, от 27 мая 2011 года №291, от 24 июня 2011 года №296, от 29 июля 2011 года №303, от 23 сентября 2011 года №314, от 27 октября 2011 года №322) следующие изменения и дополнения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1) п.п. 1 пункта 1 решения изложить в новой редакции «общий объем доходов в сумме 528937,0 тыс. рублей»,</w:t>
      </w:r>
      <w:r>
        <w:rPr>
          <w:color w:val="FF0000"/>
        </w:rPr>
        <w:t xml:space="preserve">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2) п.п. 2 пункта 1 решения изложить в новой редакции «общий объем расходов в сумме 599476,6 тыс. рублей», 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3) п.п. 3 пункта 1 решения изложить в новой редакции «дефицит в сумме 70539,6 тыс. рублей»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bCs/>
          <w:lang w:eastAsia="ru-RU"/>
        </w:rPr>
        <w:t xml:space="preserve">2. </w:t>
      </w:r>
      <w:r>
        <w:rPr/>
        <w:t>Изложить в новой редакции следующие приложения к решению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1 «Доходы бюджета муниципального образования город Балаково на 2011 год» (согласно приложению № 1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1 год» (согласно приложению № 2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5 «Распределение расходов бюджета муниципального образования город Балаково по разделам, подразделам, целевым статьям и видам расходов функциональной классификации расходов бюджетов Российской Федерации на 2011 год» (согласно приложению № 3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1 год» (согласно приложению № 4).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>Приложение 9 «Источники внутреннего финансирования дефицита (профицита) бюджета муниципального образования город Балаково по кодам групп, подгрупп, статей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на 2011 год» (согласно приложению № 5);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>Приложение 10 «Источники внутреннего финансирования дефицита (профицита) бюджета муниципального образования город Балаково по кодам  источников финансирования дефицитов бюджетов на 2011 год» (согласно приложению № 6);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 xml:space="preserve">3. Решение вступает в силу со дня принятия и подлежит официальному опубликованию. 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         К.В.Лаврентье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30:00Z</dcterms:created>
  <dc:creator>kgm</dc:creator>
  <dc:description/>
  <cp:keywords/>
  <dc:language>en-US</dc:language>
  <cp:lastModifiedBy>zng</cp:lastModifiedBy>
  <cp:lastPrinted>2011-10-25T11:51:00Z</cp:lastPrinted>
  <dcterms:modified xsi:type="dcterms:W3CDTF">2011-12-26T10:33:00Z</dcterms:modified>
  <cp:revision>4</cp:revision>
  <dc:subject/>
  <dc:title>ПРОЕКТ</dc:title>
</cp:coreProperties>
</file>