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708"/>
        </w:tabs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ПРОЕКТ   </w:t>
      </w:r>
    </w:p>
    <w:p>
      <w:pPr>
        <w:pStyle w:val="Footer"/>
        <w:tabs>
          <w:tab w:val="clear" w:pos="708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tbl>
      <w:tblPr>
        <w:tblW w:w="1036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2"/>
      </w:tblGrid>
      <w:tr>
        <w:trPr>
          <w:trHeight w:val="1516" w:hRule="atLeast"/>
        </w:trPr>
        <w:tc>
          <w:tcPr>
            <w:tcW w:w="10362" w:type="dxa"/>
            <w:tcBorders/>
          </w:tcPr>
          <w:tbl>
            <w:tblPr>
              <w:tblW w:w="10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2"/>
            </w:tblGrid>
            <w:tr>
              <w:trPr>
                <w:trHeight w:val="1516" w:hRule="atLeast"/>
              </w:trPr>
              <w:tc>
                <w:tcPr>
                  <w:tcW w:w="10362" w:type="dxa"/>
                  <w:tcBorders/>
                </w:tcPr>
                <w:tbl>
                  <w:tblPr>
                    <w:tblW w:w="10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50"/>
                  </w:tblGrid>
                  <w:tr>
                    <w:trPr/>
                    <w:tc>
                      <w:tcPr>
                        <w:tcW w:w="105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  <w:t>Саратовская область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  <w:t>Балаковский муниципальный район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  <w:t>Муниципальное образование город Балаков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</w:rPr>
                          <w:t>Совет муниципального образования город Балаков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333333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333333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5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333333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color w:val="333333"/>
                            <w:sz w:val="28"/>
                            <w:szCs w:val="28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color w:val="333333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Heading1"/>
              <w:ind w:firstLine="5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Heading1"/>
              <w:ind w:firstLine="540"/>
              <w:jc w:val="center"/>
              <w:rPr/>
            </w:pPr>
            <w:r>
              <w:rPr>
                <w:b w:val="false"/>
                <w:color w:val="333333"/>
                <w:sz w:val="28"/>
                <w:szCs w:val="28"/>
              </w:rPr>
              <w:t>Р Е Ш Е Н И Е    № …</w:t>
            </w:r>
          </w:p>
          <w:p>
            <w:pPr>
              <w:pStyle w:val="Heading1"/>
              <w:ind w:firstLine="540"/>
              <w:jc w:val="center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color w:val="333333"/>
                <w:sz w:val="28"/>
                <w:szCs w:val="28"/>
              </w:rPr>
            </w:r>
          </w:p>
          <w:p>
            <w:pPr>
              <w:pStyle w:val="Heading1"/>
              <w:ind w:firstLine="540"/>
              <w:jc w:val="center"/>
              <w:rPr/>
            </w:pPr>
            <w:r>
              <w:rPr>
                <w:b w:val="false"/>
                <w:color w:val="333333"/>
                <w:sz w:val="28"/>
                <w:szCs w:val="28"/>
              </w:rPr>
              <w:t xml:space="preserve">                                                                                          … </w:t>
            </w:r>
            <w:r>
              <w:rPr>
                <w:b w:val="false"/>
                <w:color w:val="333333"/>
                <w:sz w:val="28"/>
                <w:szCs w:val="28"/>
              </w:rPr>
              <w:t xml:space="preserve">декабря 2011 года </w:t>
            </w:r>
          </w:p>
          <w:p>
            <w:pPr>
              <w:pStyle w:val="Heading1"/>
              <w:ind w:firstLine="540"/>
              <w:rPr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 w:val="false"/>
                <w:color w:val="333333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b/>
                <w:color w:val="333333"/>
                <w:sz w:val="28"/>
                <w:szCs w:val="28"/>
                <w:lang w:val="ru-RU"/>
              </w:rPr>
            </w:r>
          </w:p>
          <w:p>
            <w:pPr>
              <w:pStyle w:val="Heading1"/>
              <w:ind w:firstLine="540"/>
              <w:rPr>
                <w:b w:val="false"/>
                <w:b w:val="false"/>
                <w:color w:val="333333"/>
                <w:lang w:val="ru-RU"/>
              </w:rPr>
            </w:pPr>
            <w:r>
              <w:rPr>
                <w:b w:val="false"/>
                <w:color w:val="333333"/>
                <w:lang w:val="ru-RU"/>
              </w:rPr>
            </w:r>
          </w:p>
        </w:tc>
      </w:tr>
    </w:tbl>
    <w:p>
      <w:pPr>
        <w:pStyle w:val="Footer"/>
        <w:tabs>
          <w:tab w:val="clear" w:pos="708"/>
        </w:tabs>
        <w:ind w:right="439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 бюджете муниципального образования город Балаково на 2012 год и плановый период 2013-2014 г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и рассмотрев рекомендации совместного заседания 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2 год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в сумме 417112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в сумме  417112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3) верхний предел муниципального внутреннего долга города Балаково на 1 января 2013 года в сумме 41067 тыс. рублей, в том числе верхний предел долга по муниципальным гарантиям в сумме 0,0 тыс. рублей.</w:t>
      </w:r>
    </w:p>
    <w:p>
      <w:pPr>
        <w:pStyle w:val="31"/>
        <w:numPr>
          <w:ilvl w:val="0"/>
          <w:numId w:val="2"/>
        </w:numPr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Утвердить основные характеристики бюджета города на плановый период 2013-2014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на 2013 год в сумме 442291 тыс. рублей, на 2014 год в сумме 464454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2) общий объем расходов на 2013 год в сумме 442291 тыс. рублей, на 2014 год в сумме 464454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3) верхний предел муниципального внутреннего долга города Балаково на 1 января 2014 года в сумме 43585 тыс. рублей, на 1 января 2015 года в сумме 45802 тыс. рублей, в том числе верхний предел долга по муниципальным гарантиям на 1 января 2014 года и на 1 января 2015 года в сумме 0,0 тыс. рублей.</w:t>
      </w:r>
    </w:p>
    <w:p>
      <w:pPr>
        <w:pStyle w:val="31"/>
        <w:ind w:firstLine="567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4) общий объем условно утверждаемых  расходов на 2013 год в сумме 11206 тыс. рублей, на 2014 год в сумме 23222,7 тыс. рублей.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 поступление доходов в бюджет города на 2012 год согласно Приложению 1, на плановый период 2013-2014г. согласно Приложению 1а  к настоящему решению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Утвердить  безвозмездные поступления в бюджет города на 2012 год согласно Приложению 2, на плановый период 2013-2014г. согласно Приложению 2а  к настоящему решению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города на 2012 год и плановый период 2013-2014 годов согласно Приложению 3 к настоящему решению. </w:t>
      </w:r>
    </w:p>
    <w:p>
      <w:pPr>
        <w:pStyle w:val="31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а  на 2012 год и плановый период 2013-2014 годов согласно Приложению 3а к настоящему решению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главными администраторами и  администраторами доходов бюджета муниципального образования город Балаково может осуществляться через следующие уполномоченные органы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 администрации муниципального образования город Балаков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Муниципальное казенное учреждение  муниципального образования  город Балаково  «Централизованная бухгалтерия учреждений».  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города на 2012 год согласно приложению 4, на плановый период 2013-2014 годы согласно приложению 4а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а города  на 2012 год согласно приложению 5, на плановый период 2013-2014 годы согласно приложению 5а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униципальных целевых программ и объемы бюджетных ассигнований на их реализацию за счет средств  бюджета  города на 2012 год согласно приложению 6 к настоящему решению, на плановый период 2013-2014 годы согласно приложению 6а;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  в случаях, предусмотренных приложением 7 к настоящему решению, предоставляются в соответствии со сводной бюджетной росписью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х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Утвердить межбюджетные трансферты, предоставляемые из  бюджета города в бюджет Балаковского муниципального района на 2012 год и на плановый период 2013-2014 годы согласно приложению 8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ые межбюджетные трансферты  на возмещение расходов на  очередной финансовый год за пользование 2-м этажом здания, принадлежащего администрации Балаковского муниципального района в сумме 1400,0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ные межбюджетные трансферты  на организацию взаимодействия по  обеспечению функционирования объединенной единой дежурно-диспетчерской службы Балаковского муниципального района в сумме 2534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доставления трансферта по соглашению между органами местного самоуправления Балаковского муниципального района и органами местного самоуправления муниципального образования город Балаково - уполномоченным органом по заключению соглашения является администрация муниципального образования город Балаково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 из бюджета города в бюджет Балаковского муниципального района,  устанавливается  администрацией муниципального образования город Балако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 размер индексации 1,065 с 1 января и 1,06 с 1 октября 2012 года должностных окладов (окладов),  окладов за классный чин, работников муниципальных учреждений, органов местного самоуправления муниципального образования город Балаково, денежного вознаграждения депутатов осуществляющих свои полномочия на постоянной основе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редоставить право распорядителям и получателям бюджетных средств и получателям субсидий из  бюджета муниципального образования город Балаково,  направлять средства на погашение кредиторской задолженности, образовавшейся по состоянию на 1 января 2012 года в пределах утвержденных назначений текущего года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Установить, что Управление финансов администрации муниципального образования город Балаково без внесения изменений в решение о бюджете на 2012 год и плановый период 2013-2014 годы:</w:t>
      </w:r>
    </w:p>
    <w:p>
      <w:pPr>
        <w:pStyle w:val="31"/>
        <w:ind w:hanging="0"/>
        <w:rPr/>
      </w:pPr>
      <w:r>
        <w:rPr>
          <w:sz w:val="28"/>
          <w:szCs w:val="28"/>
        </w:rPr>
        <w:t>-  направляет доходы, получаемые при исполнении бюджета города сверх утвержденных решением о бюджете общего объема доходов на замещение муниципальных заимствований (уменьшение дефицита бюджета), погашение муниципального долга;</w:t>
      </w:r>
    </w:p>
    <w:p>
      <w:pPr>
        <w:pStyle w:val="31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</w:rPr>
        <w:t>14.  Установить, что главные распорядители и получатели средств  бюджета город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договорам (контрактам) об оказании услуг связи, о подписке на печатные издания и об их приобретении, об 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участие в научных, методических, научно-практических и иных конференциях, н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 бюджета города в соответствующем финансовом году, - по остальным договорам (контрактам), если иное не предусмотрено законодательством и нормативно-правовыми актами Правительства Российской Федерации.</w:t>
      </w:r>
    </w:p>
    <w:p>
      <w:pPr>
        <w:pStyle w:val="31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5.Администрация муниципального образования город Балаково обеспечивает направление в 2012 году остатков средств бюджета муниципального образования город Балаково в объеме до 20000,0 тыс. рублей, находящихся по состоянию на 1 января 2012 года на едином счете бюджета города, на покрытие временных кассовых разрывов,</w:t>
      </w:r>
    </w:p>
    <w:p>
      <w:pPr>
        <w:pStyle w:val="31"/>
        <w:numPr>
          <w:ilvl w:val="0"/>
          <w:numId w:val="3"/>
        </w:numPr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знать утратившим силу решение Совета муниципального образования город Балаково от 24.12.2010 года № 247 «О бюджете муниципального образования город Балаково на 2011 год и плановый период 2012-2013 гг.» (с изменениями и дополнениями) с 01 января 2012 года в части планового периода 2012-2013гг.</w:t>
      </w:r>
    </w:p>
    <w:p>
      <w:pPr>
        <w:pStyle w:val="31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2 года и подлежит официальному опубликованию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муниципального образования                      К.В. Лаврентьев                                                                                                          </w:t>
        <w:tab/>
        <w:tab/>
        <w:tab/>
        <w:tab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1:00Z</dcterms:created>
  <dc:creator>VoevodinaNU</dc:creator>
  <dc:description/>
  <cp:keywords/>
  <dc:language>en-US</dc:language>
  <cp:lastModifiedBy>kgm</cp:lastModifiedBy>
  <cp:lastPrinted>2010-11-13T10:38:00Z</cp:lastPrinted>
  <dcterms:modified xsi:type="dcterms:W3CDTF">2011-11-01T07:27:00Z</dcterms:modified>
  <cp:revision>38</cp:revision>
  <dc:subject/>
  <dc:title>Модельный муниципальный правовой акт о бюджете муниципального о</dc:title>
</cp:coreProperties>
</file>