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аратовская область                                                                                       Балаковский муниципальный район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</w:t>
      </w:r>
      <w:r>
        <w:rPr/>
        <w:t>Тридцать четвертое заседание Совета муниципального образования  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Р Е Ш Е Н И Е № 273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29 апреля 2011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                Уставом муниципального образования город Балаково, Положением   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 и индустриальной политике и комитета   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                    (с учетом изменений от 18 февраля 2011 года № 256, от 29 марта 2011 года          № 268) следующие изме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1) п.п. 1 пункта 1 решения изложить в новой редакции «общий объем доходов в сумме 470618 тыс. рублей»,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47305,0 тыс. рублей»,         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3) п.п. 3 пункта 1 решения изложить в новой редакции «дефицит в сумме 76687,0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 «Доходы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1 год»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3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5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7 «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7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8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1 «Программа муниципальных внутренних заимствований муниципального образования город Балаково на 2011 год» (согласно приложению № 9).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kgm</dc:creator>
  <dc:description/>
  <cp:keywords/>
  <dc:language>en-US</dc:language>
  <cp:lastModifiedBy>zng</cp:lastModifiedBy>
  <cp:lastPrinted>2011-03-22T15:50:00Z</cp:lastPrinted>
  <dcterms:modified xsi:type="dcterms:W3CDTF">2011-05-04T05:35:00Z</dcterms:modified>
  <cp:revision>24</cp:revision>
  <dc:subject/>
  <dc:title>ПРОЕКТ</dc:title>
</cp:coreProperties>
</file>