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0"/>
          <w:szCs w:val="20"/>
        </w:rPr>
        <w:t>Приложение 6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от  29 апреля 2011 года  № 27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от 24 декабря 2010 года  № 247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озмещения затрат казенным предприятиям муниципального образования город Балаково при недостаточности доходов для покрытия их расходов, предусмотренных утвержденной в установленном порядке сметой доходов и расходов пред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озмещения убытков муниципальному унитарному предприятию  «Балаковоэлектротранс», в целях возмещения недополученных доходов в связи с применением регулируемого тарифа на перевозку пассажи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. №185-ФЗ «О Фонде содействия реформированию жилищно-коммунального хозяйств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ода №185-ФЗ «О Фонде содействия реформированию жилищно-коммунального хозяйства» предоставляются в порядке, утвержденным главой админист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 в судебном порядке.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28:00Z</dcterms:created>
  <dc:creator>ysu</dc:creator>
  <dc:description/>
  <cp:keywords/>
  <dc:language>en-US</dc:language>
  <cp:lastModifiedBy>zng</cp:lastModifiedBy>
  <cp:lastPrinted>2011-05-04T11:54:00Z</cp:lastPrinted>
  <dcterms:modified xsi:type="dcterms:W3CDTF">2011-05-04T07:54:00Z</dcterms:modified>
  <cp:revision>25</cp:revision>
  <dc:subject/>
  <dc:title>Приложение 11 к решению Собрания</dc:title>
</cp:coreProperties>
</file>