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      Балаковский муниципальный район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Тридцать пятое заседание Совета муниципального образования  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291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27 мая 2011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                       рассмотрев рекомендации совместного заседания комитета по бюджетно-финансовой, экономической, индустриальной политики и комитета    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                (с учетом изменений от 18 февраля 2011 года № 256, от 29 марта 2011 года          № 268, от 29 апреля 2011 года № 273) следующие изменения и допол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485511,4 тыс. рублей»,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61164,8 тыс. рублей»,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3) п.п. 3 пункта 1 решения изложить в новой редакции «дефицит                     в сумме 75653,4 тыс. рублей»,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bCs/>
          <w:iCs/>
        </w:rPr>
      </w:pPr>
      <w:r>
        <w:rPr>
          <w:rFonts w:eastAsia="Times New Roman"/>
        </w:rPr>
        <w:t xml:space="preserve"> </w:t>
      </w:r>
      <w:r>
        <w:rPr/>
        <w:t>4) п.п. 4 пункта 1 решения изложить в новой редакции «</w:t>
      </w:r>
      <w:r>
        <w:rPr>
          <w:bCs/>
          <w:iCs/>
        </w:rPr>
        <w:t>верхний предел муниципального внутреннего долга города Балаково на 1 января 2012 года в сумме 35800,0 тыс. рублей,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bCs/>
          <w:iCs/>
        </w:rPr>
      </w:pPr>
      <w:r>
        <w:rPr>
          <w:bCs/>
          <w:iCs/>
        </w:rPr>
        <w:t>5) пункт 15 после слов «должностных окладов (окладов)» дополнить словами «и окладов за классный чин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 «Доходы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1 год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3 «Перечень главных администраторов доходов бюджета муниципального образования города Балаково на 2011 год и плановый период 2012-2013 гг.» (согласно приложению №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5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7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8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11 «Программа муниципальных внутренних заимствований муниципального образования город Балаково на 2011 год» (согласно приложению № 9)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 Решение вступает в силу со дня принятия и подлежит официальному опубликованию.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12:00Z</dcterms:created>
  <dc:creator>kgm</dc:creator>
  <dc:description/>
  <cp:keywords/>
  <dc:language>en-US</dc:language>
  <cp:lastModifiedBy>zng</cp:lastModifiedBy>
  <cp:lastPrinted>2011-05-17T10:15:00Z</cp:lastPrinted>
  <dcterms:modified xsi:type="dcterms:W3CDTF">2011-05-27T07:53:00Z</dcterms:modified>
  <cp:revision>11</cp:revision>
  <dc:subject/>
  <dc:title>ПРОЕКТ</dc:title>
</cp:coreProperties>
</file>