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Саратовская область                                                                                        Балаковский муниципальный район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/>
        <w:t>Тридцать седьмое заседание Совета муниципального образования                      город Балаково второго созыва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</w:t>
      </w:r>
      <w:r>
        <w:rPr/>
        <w:t>РЕШЕНИЕ № 303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29 июля 2011 года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                на 2011 год и плановый период 2012-2013г.г.»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                   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    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(с учетом изменений от 18.02.2011 года № 256, от 29.03.2011 года № 268,       от 29.04.2011 года №273, от 27.05.2011 года №291, от 24.06.2011 года №296) следующие изменения и дополнения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1) п.п. 1 пункта 1 решения изложить в новой редакции «общий объем доходов в сумме 513859</w:t>
      </w:r>
      <w:r>
        <w:rPr>
          <w:color w:val="FF0000"/>
        </w:rPr>
        <w:t xml:space="preserve"> </w:t>
      </w:r>
      <w:r>
        <w:rPr/>
        <w:t xml:space="preserve">тыс. рублей»,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591920,2 тыс. рублей»,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3) п.п. 3 пункта 1 решения изложить в новой редакции «дефицит в сумме 78061,2тыс. рублей»,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4) п.п. 4 пункта 1 решения изложить в новой редакции «</w:t>
      </w:r>
      <w:r>
        <w:rPr>
          <w:bCs/>
          <w:iCs/>
        </w:rPr>
        <w:t>верхний предел муниципального внутреннего долга города Балаково на 1 января 2012 года в сумме 38726,0 тыс. рублей,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В приложении № 3 «Перечень главных администраторов доходов бюджета муниципального образования город Балаково на 2011 год                             и плановый период 2012-2013 гг.»  наименование главного администратора доходов «</w:t>
      </w:r>
      <w:r>
        <w:rPr>
          <w:rFonts w:eastAsia="Times New Roman"/>
          <w:bCs/>
          <w:lang w:eastAsia="ru-RU"/>
        </w:rPr>
        <w:t>Муниципальное учреждение культуры «Городской кино-выставочный центр» муниципального образования город Балаково»   читать в новой редакции: «Муниципальное бюджетное учреждение культуры «Городской киновыставочный  центр» муниципального образования город Балаково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3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4а «Ведомственная структура расходов бюджета муниципального образования город Балаково на 2012-2013 гг.» (согласно приложению № 2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 «Распределение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3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5а «Распределение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2-2013 гг.» (согласно приложению № 4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5)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Приложение 6а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-2013 гг.» (согласно приложению № 6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              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1 год» (согласно приложению № 7);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>Приложение 10 «Источники внутреннего финансирования дефицита (профицита) бюджета муниципального образования город Балаково по кодам  источников финансирования дефицитов бюджетов на 2011 год» (согласно приложению № 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Приложение 11 «Программа муниципальных внутренних заимствований муниципального образования город Балаково на 2011 год» (согласно приложению № 9). </w:t>
      </w:r>
    </w:p>
    <w:p>
      <w:pPr>
        <w:pStyle w:val="Style19"/>
        <w:spacing w:lineRule="auto" w:line="240" w:before="0" w:after="0"/>
        <w:ind w:left="0" w:firstLine="540"/>
        <w:contextualSpacing/>
        <w:jc w:val="both"/>
        <w:rPr/>
      </w:pPr>
      <w:r>
        <w:rPr/>
        <w:t xml:space="preserve">4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07:00Z</dcterms:created>
  <dc:creator>kgm</dc:creator>
  <dc:description/>
  <cp:keywords/>
  <dc:language>en-US</dc:language>
  <cp:lastModifiedBy>zng</cp:lastModifiedBy>
  <cp:lastPrinted>2011-07-20T10:28:00Z</cp:lastPrinted>
  <dcterms:modified xsi:type="dcterms:W3CDTF">2011-08-02T10:19:00Z</dcterms:modified>
  <cp:revision>6</cp:revision>
  <dc:subject/>
  <dc:title>ПРОЕКТ</dc:title>
</cp:coreProperties>
</file>