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города Балаково </w:t>
      </w:r>
    </w:p>
    <w:p>
      <w:pPr>
        <w:pStyle w:val="Normal"/>
        <w:spacing w:lineRule="auto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  <w:t>от 28 апреля 2011 года №26</w:t>
      </w:r>
    </w:p>
    <w:p>
      <w:pPr>
        <w:pStyle w:val="Normal"/>
        <w:ind w:left="7788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аратовская область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Балаковский муниципальный район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Муниципальное образование город Балаково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овет муниципального образования город Балаково второго созыв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________заседание Совета муниципального образования город Балаково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РЕШЕНИЕ №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</w:t>
      </w:r>
      <w:r>
        <w:rPr>
          <w:b/>
        </w:rPr>
        <w:t>мая  2011 год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б утверждении годового отчета об исполнении бюджета муниципального образования город Балаково за 2010 год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ассмотрев годовой отчет об исполнении бюджета муниципального образования город Балаково за 2010 год,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РЕШИЛ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Утвердить годовой отчет об исполнении бюджета муниципального образования город Балаково за 2010 год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>- общий объем доходов бюджета в сумме 629 499,9 тыс. рублей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>- общий объем расходов бюджета в сумме 619 172,8 тыс. рублей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 xml:space="preserve">- профицит бюджета в сумме 10 327,1 тыс. рублей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 xml:space="preserve">Утвердить  показатели доходов бюджета муниципального образования город Балаково за 2010 год: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>- по кодам классификации доходов бюджета согласно приложению № 1 к настоящему решению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>-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города Балаково, согласно приложению № 2 к настоящему реш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Утвердить ведомственную структуру расходов бюджета муниципального образования город Балаково за 2010 год согласно приложению №3 к настоящему реш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Утвердить расходы бюджета муниципального образования город Балаково по разделам, подразделам, целевым статьям и видам расходов классификации расходов бюджетов Российской Федерации за 2010 год согласно приложению №4 к настоящему реш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Утвердить источники финансирования дефицита (профицита) бюджета муниципального образования город Балаково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0 год согласно приложению №5 к настоящему реш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Утвердить источники финансирования дефицита (профицита) бюджета муниципального образования город Балаково по кодам классификации источников финансирования дефицитов бюджетов за 2010 год согласно приложению №6 к настоящему реш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 xml:space="preserve">Решение вступает в силу со дня принятия и подлежит официальному опубликованию в средствах массовой информации. 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образования                                                                         К.В.Лаврентьев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03:00Z</dcterms:created>
  <dc:creator>kgm</dc:creator>
  <dc:description/>
  <cp:keywords/>
  <dc:language>en-US</dc:language>
  <cp:lastModifiedBy>shoa</cp:lastModifiedBy>
  <cp:lastPrinted>2011-02-16T11:16:00Z</cp:lastPrinted>
  <dcterms:modified xsi:type="dcterms:W3CDTF">2011-04-28T10:57:00Z</dcterms:modified>
  <cp:revision>45</cp:revision>
  <dc:subject/>
  <dc:title>ПРОЕКТ</dc:title>
</cp:coreProperties>
</file>