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е муниципального образования город Балаков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.В. Лаврентьеву</w:t>
            </w:r>
            <w:r>
              <w:rPr>
                <w:sz w:val="28"/>
                <w:szCs w:val="28"/>
              </w:rPr>
              <w:t xml:space="preserve">   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Кирилл Владимирович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правляю Вам для рассмотрения Советом муниципального образования город Балаково проект решения Совета муниципального образования город Балаково об утверждении Положения  «О проверке достоверности и полноты сведений, представляемых гражданами, претендующими на замещение должностей муниципальной службы муниципального образования город Балаково, и муниципальными служащими муниципального образования город Балаково, и соблюдения муниципальными служащими требований к служебному поведению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11"/>
      </w:tblGrid>
      <w:tr>
        <w:trPr>
          <w:trHeight w:val="581" w:hRule="atLeast"/>
        </w:trPr>
        <w:tc>
          <w:tcPr>
            <w:tcW w:w="1728" w:type="dxa"/>
            <w:tcBorders/>
          </w:tcPr>
          <w:p>
            <w:pPr>
              <w:pStyle w:val="Normal"/>
              <w:ind w:right="-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711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. Проект решения Совета муниципального образования город Балаково об утверждении  Положения  «О проверке достоверности и полноты сведений, представляемых гражданами, претендующими на замещение должностей муниципальной службы муниципального образования город Балаково, и муниципальными служащими муниципального образования город Балаково, и соблюдения муниципальными служащими требований к служебному поведению» на 4 л. в 1 экз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Пояснительная записка на 1 л. в 1 экз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 Правовое заключение на 1 л. в 1 экз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 Перечень муниципальных правовых актов, подлежащих отмене и изменению, дополнению в связи с принятием проекта решения  на 1 л. в 1 экз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Финансово-экономическое заключение на 1 л. в 1 экз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О.Г. Мазун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22:00Z</dcterms:created>
  <dc:creator>mma</dc:creator>
  <dc:description/>
  <cp:keywords/>
  <dc:language>en-US</dc:language>
  <cp:lastModifiedBy>mma</cp:lastModifiedBy>
  <cp:lastPrinted>2009-10-14T10:03:00Z</cp:lastPrinted>
  <dcterms:modified xsi:type="dcterms:W3CDTF">2009-11-12T11:22:00Z</dcterms:modified>
  <cp:revision>2</cp:revision>
  <dc:subject/>
  <dc:title>Главе муниципального образования город Балаково</dc:title>
</cp:coreProperties>
</file>