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Совета муниципального образования город Балаково «Об утверждении Положения «О проверке достоверности и полноты сведений, представляемых гражданами, претендующими на замещение должностей муниципальной службы муниципального образования город Балаково, и муниципальными служащими муниципального образования город Балаково, и соблюдения муниципальными служащими требований к служебному поведению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утверждению предложено Положение «О проверке достоверности и полноты сведений, представляемых гражданами, претендующими на замещение должностей муниципальной службы муниципального образования город Балаково, и муниципальными служащими муниципального образования город Балаково, и соблюдения муниципальными служащими требований к служебному повед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Положение определяет порядок осуществления проверк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стоверности и полноты сведений о доходах, об имуществе и обязательствах имущественного характера, представляемых в соответствии с Положением «О представлении гражданами, претендующими на замещение должностей муниципальной службы муниципального образования город Балаково и муниципальными служащими муниципального образования город Балаково сведений о доходах, об имуществе и обязательствах имущественного характер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стоверности и полноты сведени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яемых гражданами при поступлении на муниципальную службу в соответствии с нормативными правовыми актами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блюдения муниципальными служащими требований к служебному поведению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ждение Положения «О проверке достоверности и полноты сведений, представляемых гражданами, претендующими на замещение должностей муниципальной службы муниципального образования город Балаково, и муниципальными служащими муниципального образования город Балаково, и соблюдения муниципальными служащими требований к служебному поведению» не потребует дополнительного финансового обеспечения из бюджета муниципального образования город Балако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ика управления экономики</w:t>
        <w:tab/>
        <w:tab/>
        <w:tab/>
        <w:tab/>
        <w:tab/>
        <w:t>А.В. Балу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инансов</w:t>
        <w:tab/>
        <w:tab/>
        <w:tab/>
        <w:tab/>
        <w:tab/>
        <w:tab/>
        <w:tab/>
        <w:tab/>
        <w:t>С.Ю. Яков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48:00Z</dcterms:created>
  <dc:creator>sysadmin</dc:creator>
  <dc:description/>
  <cp:keywords/>
  <dc:language>en-US</dc:language>
  <cp:lastModifiedBy>soa</cp:lastModifiedBy>
  <cp:lastPrinted>2009-05-13T15:55:00Z</cp:lastPrinted>
  <dcterms:modified xsi:type="dcterms:W3CDTF">2009-12-10T08:09:00Z</dcterms:modified>
  <cp:revision>17</cp:revision>
  <dc:subject/>
  <dc:title>Финансово-экономическое и профильное заключение </dc:title>
</cp:coreProperties>
</file>