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муниципального образования город Балаково «О проверке достоверности и полноты сведений, пред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ч.1 ст.15 Федерального закона от 2 марта 2007 г. №25-ФЗ «О муниципальной службе в Российской Федерации» (с изменениями от 23 июля, 27 октября, 25 ноября, 22, 25 декабря 2008 г., 17 июля 2009 г.), гражданин при поступлении на муниципальную службу, а также муниципальный служащий ежегодно не позднее 30 апреля года, следующего за отчетным, обязан представлять представителю нанимателя (работодателя) сведения о доходах,  об имуществе и обязательствах имущественного характера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х  гражданских служащих субъектов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ч.1 ст.8 Федерального закона от 25 декабря 2008 г. «273-ФЗ «О противодействии коррупции», гражданин, претендующий на замещение должности государственной или муниципальной службы, включенной в перечень, установленный нормативными правовыми актами Российской Федерации, а также служащий, замещающий должность государственной или муниципальной службы, включенную в перечень, установленный нормативными актами Российской Федерации, обязаны представлять представителю нанимателя (работодателю)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. Порядок представления указанных сведений устанавливается федеральными законами и иными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ч.6 ст.8 Федерального закона от 25 декабря 2008 г. «273-ФЗ «О противодействии коррупции», проверка достоверности и полноты, указанных в ч.1 настоящей статьи, сведений о доходах, об имуществе и обязательствах имущественного характера государственного и муниципального служащего, его супруги (супруга) и несовершеннолетних детей осуществляется представителем нанимателя (руководителем), самостоятельно или путем направления в порядке, устанавливаемом Президентом Российской Федерации, запроса в правоохранительные органы или государственные органы, осуществляющие контрольные функции, об имеющихся у них данных о доходах, об имуществе и обязательствах имущественного характера государственного или муниципального служащего, его супруги (супруга) и несовершеннолетних дет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 ч.6 Указа Президента от 21 сентября 2009 года №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рекомендовано органам местного самоуправления, руководствуясь данным указом, разработать и утвердить Положение </w:t>
      </w:r>
      <w:r>
        <w:rPr>
          <w:sz w:val="28"/>
          <w:szCs w:val="28"/>
        </w:rPr>
        <w:t>«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жащими требований к служебному поведению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.1 ч.15 ст. 18 Устава муниципального образования город Балаково к полномочиям Совета муниципального образования город Балаково относится принятие правовых актов, устанавливающих нормы и обязательства для исполнения на территории муниципального образования, а также в соответствии с п.2.1 Положения «Об условиях и порядке прохождения муниципальной службы в муниципальном образовании город Балаково», утвержденным решением Совета муниципального образования город Балаково от 30 мая  2008 г. № 162, Совет муниципального образования город Балаково в пределах своей компетенции принимает нормативные правовые акты по вопросам муниципальной служб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вышеизложенного, администрация муниципального образования город Балаково считает необходимым вынесение на рассмотрение Совета муниципального образования город Балаково проекта решения «Об утверждении Положения </w:t>
      </w:r>
      <w:r>
        <w:rPr>
          <w:sz w:val="28"/>
          <w:szCs w:val="28"/>
        </w:rPr>
        <w:t xml:space="preserve">«О проверке достоверности и полноты сведений, пред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»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отдела </w:t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лужбы и кадров, </w:t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-контрольной работы                                 О.А.Савелье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56:00Z</dcterms:created>
  <dc:creator>mma</dc:creator>
  <dc:description/>
  <cp:keywords/>
  <dc:language>en-US</dc:language>
  <cp:lastModifiedBy>mma</cp:lastModifiedBy>
  <cp:lastPrinted>2009-11-12T14:47:00Z</cp:lastPrinted>
  <dcterms:modified xsi:type="dcterms:W3CDTF">2009-11-12T11:47:00Z</dcterms:modified>
  <cp:revision>10</cp:revision>
  <dc:subject/>
  <dc:title>ПОЯСНИТЕЛЬНАЯ ЗАПИСКА </dc:title>
</cp:coreProperties>
</file>