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 заседание Совета муниципального образова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 Балаков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№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 »_________2009 года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78"/>
      </w:tblGrid>
      <w:tr>
        <w:trPr>
          <w:trHeight w:val="2477" w:hRule="atLeast"/>
        </w:trPr>
        <w:tc>
          <w:tcPr>
            <w:tcW w:w="563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Об утверждении Положения                     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муниципального образования город Балаково сведений о доходах, об имуществе и обязательствах имущественного характера». 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п. 3 Указа  Президента Российской Федерации от 18 мая 2009 года N 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и п. 3 Указа Президента от 18 мая №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в соответствии с Уставом муниципального образования город Балаково,  </w:t>
      </w:r>
      <w:bookmarkStart w:id="0" w:name="sub_1"/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рекомендации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Совет муниципального образования город Балаково,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Л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1"/>
      <w:bookmarkEnd w:id="0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оложение «О представлении гражданами, претендующими на замещение должностей муниципальной службы муниципального образования город Балаково и муниципальными служащими   муниципального образования город Балаково сведений о доходах, об имуществе и обязательствах имущественного характера»,  согласно </w:t>
      </w:r>
      <w:r>
        <w:rPr>
          <w:rFonts w:cs="Times New Roman;Times New Roman" w:ascii="Times New Roman;Times New Roman" w:hAnsi="Times New Roman;Times New Roman"/>
          <w:color w:val="008000"/>
          <w:sz w:val="28"/>
          <w:szCs w:val="28"/>
        </w:rPr>
        <w:t>Приложен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sub_11"/>
      <w:bookmarkStart w:id="3" w:name="sub_2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стоящее решение вступает в силу </w:t>
      </w:r>
      <w:bookmarkStart w:id="4" w:name="sub_3"/>
      <w:bookmarkEnd w:id="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со дня  его официального опубликования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>
          <w:trHeight w:val="386" w:hRule="atLeast"/>
        </w:trPr>
        <w:tc>
          <w:tcPr>
            <w:tcW w:w="4961" w:type="dxa"/>
            <w:tcBorders/>
          </w:tcPr>
          <w:p>
            <w:pPr>
              <w:pStyle w:val="Style25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8"/>
                <w:szCs w:val="28"/>
              </w:rPr>
              <w:t xml:space="preserve">Глава  муниципального образования </w:t>
              <w:br/>
            </w:r>
          </w:p>
        </w:tc>
        <w:tc>
          <w:tcPr>
            <w:tcW w:w="4961" w:type="dxa"/>
            <w:tcBorders/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8"/>
                <w:szCs w:val="28"/>
              </w:rPr>
              <w:t>К.В. Лаврентьев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0DFE3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00:00Z</dcterms:created>
  <dc:creator>НПП "Гарант-Сервис"</dc:creator>
  <dc:description>Документ экспортирован из системы ГАРАНТ</dc:description>
  <cp:keywords/>
  <dc:language>en-US</dc:language>
  <cp:lastModifiedBy>Информационный отдел</cp:lastModifiedBy>
  <cp:lastPrinted>2009-10-14T10:14:00Z</cp:lastPrinted>
  <dcterms:modified xsi:type="dcterms:W3CDTF">2012-05-03T06:00:00Z</dcterms:modified>
  <cp:revision>2</cp:revision>
  <dc:subject/>
  <dc:title>Оглавление</dc:title>
</cp:coreProperties>
</file>