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ЬНОЕ 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муниципального образования город Балаково 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Положения «О представлении гражданами, претендующими на замещение должностей муниципальной службы муниципального образования город Балаково и муниципальными служащими муниципального образования город Балаково сведений о доходах, об имуществе и обязательствах имущественного характера»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оект решения Совета муниципального образования город Балаково «</w:t>
      </w:r>
      <w:r>
        <w:rPr>
          <w:bCs/>
          <w:sz w:val="28"/>
          <w:szCs w:val="28"/>
        </w:rPr>
        <w:t xml:space="preserve">Об утверждении Положения «О представлении гражданами, претендующими на замещение должностей муниципальной службы муниципального образования город Балаково и муниципальными служащими муниципального образования город Балаково сведений о доходах, об имуществе и обязательствах имущественного характера»», сообщаю следующее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но ч.1 ст.15 Федерального закона от 2 марта 2007 г. №25-ФЗ «О муниципальной службе в Российской Федерации» (с изменениями от 23 июля, 27 октября, 25 ноября, 22, 25 декабря 2008 г., 17 июля 2009 г.), гражданин при поступлении на муниципальную службу, а также муниципальный служащий ежегодно не позднее 30 апреля года, следующего за отчетным, обязан представлять представителю нанимателя (работодателя) сведения о доходах,  об имуществе и обязательствах имущественного характера. Указанные сведения представляются в порядке и по форме, которые установлены для представления сведений о доходах, об имуществе и обязательствах имущественного характера государственных  гражданских служащих субъектов Российской Федераци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ч.1 ст.8 Федерального закона от 25 декабря 2008 г. «273-ФЗ «О противодействии коррупции», гражданин, претендующий на замещение должности государственной или муниципальной службы, включенной в перечень, установленный нормативными правовыми актами Российской Федерации, а также служащий, замещающий должность государственной или муниципальной службы, включенную в перечень, установленный нормативными актами Российской Федерации, обязаны представлять представителю нанимателя (работодателю) сведения о своих доходах,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. Порядок представления указанных сведений устанавливается федеральными законами и иными нормативными правовыми актами Российской Федераци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Согласно  ч.3 Указа Президента от 18 мая №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а также  ч.3 Указа Президента от 18 мая №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органам местного самоуправления рекомендовано, руководствуясь данными указами, </w:t>
      </w:r>
      <w:r>
        <w:rPr>
          <w:b/>
          <w:bCs/>
          <w:sz w:val="28"/>
          <w:szCs w:val="28"/>
        </w:rPr>
        <w:t>разработать и утвердить Положение</w:t>
      </w:r>
      <w:r>
        <w:rPr>
          <w:bCs/>
          <w:sz w:val="28"/>
          <w:szCs w:val="28"/>
        </w:rPr>
        <w:t xml:space="preserve"> о представлении гражданами, претендующими на замещение должностей муниципальной службы и муниципальными служащими сведений о доходах, об имуществе и обязательствах имущественного характера, а также </w:t>
      </w:r>
      <w:r>
        <w:rPr>
          <w:b/>
          <w:bCs/>
          <w:sz w:val="28"/>
          <w:szCs w:val="28"/>
        </w:rPr>
        <w:t>определить должности муниципальной службы</w:t>
      </w:r>
      <w:r>
        <w:rPr>
          <w:bCs/>
          <w:sz w:val="28"/>
          <w:szCs w:val="28"/>
        </w:rPr>
        <w:t xml:space="preserve">, при назначении на которые граждане и при замещении которых муниципальные служащие 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.1 ч.15 ст. 18 Устава муниципального образования город Балаково к полномочиям Совета муниципального образования город Балаково относится принятие правовых актов, устанавливающих нормы и обязательства для исполнения на территории муниципального образования, а также в соответствии с п.2.1 Положения «Об условиях и порядке прохождения муниципальной службы в муниципальном образовании город Балаково», утвержденным решением Совета муниципального образования город Балаково от 30 мая  2008 г. № 162, Совет муниципального образования город Балаково в пределах своей компетенции принимает нормативные правовые акты по вопросам муниципальной служб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ставленный проект выполнен в соответствии с Федеральным законом </w:t>
      </w:r>
      <w:r>
        <w:rPr>
          <w:bCs/>
          <w:sz w:val="28"/>
          <w:szCs w:val="28"/>
        </w:rPr>
        <w:t>от 2 марта 2007 г. №25-ФЗ «О муниципальной службе в Российской Федерации», Федеральным законом от 25 декабря 2008 г. «273-ФЗ «О противодействии коррупции», Уставом муниципального образования город Балаково, Положением «Об условиях и порядке прохождения муниципальной службы в муниципальном образовании город Балаково», утвержденным решением Совета муниципального образования город Балаково от 30 мая  2008 г. № 162  и Указом Президента от 18 мая №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На основании вышеизложенного, проект решения  </w:t>
      </w:r>
      <w:r>
        <w:rPr>
          <w:sz w:val="28"/>
          <w:szCs w:val="28"/>
        </w:rPr>
        <w:t>Совета муниципального образования город Балаково «</w:t>
      </w:r>
      <w:r>
        <w:rPr>
          <w:bCs/>
          <w:sz w:val="28"/>
          <w:szCs w:val="28"/>
        </w:rPr>
        <w:t>Об утверждении Положения «О представлении гражданами, претендующими на замещение должностей муниципальной службы муниципального образования город Балаково и муниципальными служащими муниципального образования город Балаково сведений о доходах, об имуществе и обязательствах имущественного характера»» может быть вынесен на рассмотрение Совета муниципального образования город Балаково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чальник отдела </w:t>
      </w:r>
    </w:p>
    <w:p>
      <w:pPr>
        <w:pStyle w:val="Normal"/>
        <w:ind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службы и кадров, </w:t>
      </w:r>
    </w:p>
    <w:p>
      <w:pPr>
        <w:pStyle w:val="Normal"/>
        <w:ind w:firstLine="180"/>
        <w:rPr/>
      </w:pPr>
      <w:r>
        <w:rPr>
          <w:b/>
          <w:bCs/>
          <w:sz w:val="28"/>
          <w:szCs w:val="28"/>
        </w:rPr>
        <w:t>организационно-контрольной работы                                 О.А.Савельева</w:t>
      </w:r>
    </w:p>
    <w:sectPr>
      <w:type w:val="nextPage"/>
      <w:pgSz w:w="11906" w:h="16838"/>
      <w:pgMar w:left="113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9:57:00Z</dcterms:created>
  <dc:creator>mma</dc:creator>
  <dc:description/>
  <cp:keywords/>
  <dc:language>en-US</dc:language>
  <cp:lastModifiedBy>mma</cp:lastModifiedBy>
  <cp:lastPrinted>2009-10-13T14:32:00Z</cp:lastPrinted>
  <dcterms:modified xsi:type="dcterms:W3CDTF">2009-10-13T10:35:00Z</dcterms:modified>
  <cp:revision>2</cp:revision>
  <dc:subject/>
  <dc:title>ПРОФИЛЬНОЕ ЗАКЛЮЧЕНИЕ</dc:title>
</cp:coreProperties>
</file>