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ое 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о «Об утверждении Положения «О предо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Рассмотрев проект решения Совета муниципального образования город Балаково «Об утверждении Положения «О предо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, сообщаю следующее.</w:t>
        <w:tab/>
        <w:t>В соответствии с частью 1 статьи 8</w:t>
        <w:tab/>
        <w:t xml:space="preserve"> Федерального закона от 25 декабря 2008 года № 273-ФЗ «О противодействии коррупции» гражданин, претендующий на замещение должности муниципальной службы, включенный в перечень, установленный нормативными правовыми актами Российской Федерации, а также служащий, замещающий должность муниципальной службы,  включенную в перечень, установленный нормативными правовыми актами Российской Федерации,</w:t>
        <w:tab/>
      </w:r>
      <w:r>
        <w:rPr>
          <w:sz w:val="28"/>
        </w:rPr>
        <w:t xml:space="preserve"> обязаны представлять представителю нанимателя (работодателю) сведения о своих доходах, об имуществе и обязательствах имущественного характера своих супруги (супруга) и несовершеннолетних детей. Порядок предоставления указанных сведений устанавливается федеральными законами и иными нормативными правовыми актами Российской Федерации. Пунктом 3 Указа Президента РФ от 18 мая 2009 года № 557 рекомендовано органам местного самоуправления определить должности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Вывод: проект решения Совета муниципального образования город Балаково «Об утверждении Положения «О предо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, может быть вынесен на рассмотрение Совета муниципального образования город Балаково и приня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е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  <w:tab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разования город Балаково</w:t>
        <w:tab/>
        <w:tab/>
        <w:tab/>
        <w:tab/>
        <w:t xml:space="preserve">        М.В.Юрлова</w:t>
      </w:r>
    </w:p>
    <w:sectPr>
      <w:type w:val="nextPage"/>
      <w:pgSz w:w="11906" w:h="16838"/>
      <w:pgMar w:left="1701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4:00Z</dcterms:created>
  <dc:creator>ymv</dc:creator>
  <dc:description/>
  <cp:keywords/>
  <dc:language>en-US</dc:language>
  <cp:lastModifiedBy>ymv</cp:lastModifiedBy>
  <cp:lastPrinted>2009-10-14T08:38:00Z</cp:lastPrinted>
  <dcterms:modified xsi:type="dcterms:W3CDTF">2009-10-14T05:04:00Z</dcterms:modified>
  <cp:revision>58</cp:revision>
  <dc:subject/>
  <dc:title/>
</cp:coreProperties>
</file>