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одлежащих отмене и изменению, дополнению в связи с принятием решения Совета муниципального образования город Балаково «Об утверждении Положения «О предо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Об утверждении Положения «О предо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 не потребует внесения изменений в иные правовые акты Совета муниципального образования город Бал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е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Балаково</w:t>
        <w:tab/>
        <w:tab/>
        <w:tab/>
        <w:tab/>
        <w:t xml:space="preserve">        М.В.Ю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42:00Z</dcterms:created>
  <dc:creator>ymv</dc:creator>
  <dc:description/>
  <cp:keywords/>
  <dc:language>en-US</dc:language>
  <cp:lastModifiedBy>ymv</cp:lastModifiedBy>
  <cp:lastPrinted>2009-10-14T09:02:00Z</cp:lastPrinted>
  <dcterms:modified xsi:type="dcterms:W3CDTF">2009-10-14T05:03:00Z</dcterms:modified>
  <cp:revision>17</cp:revision>
  <dc:subject/>
  <dc:title/>
</cp:coreProperties>
</file>