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АДМИНИСТРАЦИЯ ГОРОДА БАЛАКОВО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18 июля 2012</w:t>
        <w:tab/>
        <w:tab/>
        <w:tab/>
        <w:tab/>
        <w:tab/>
        <w:tab/>
        <w:tab/>
        <w:tab/>
        <w:tab/>
        <w:t>№ 621-р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г.Бала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Об утверждении отчета об исполнении бюджета муниципального образования город Балаково за первое полугодие 2012 год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Руководствуясь ст. 36,  п.5  ст. 264.2 Бюджетного Кодекса Российской Федерации;  п.6 ст. 52 Федерального Закона Российской Федерации № 131-ФЗ от 06.10.2003 г. «Об общих принципах организации местного самоуправления в РФ», Уставом муниципального образования город Балаков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1.Утвердить отчет об исполнении бюджета муниципального образования город Балаково за первое полугодие 2012 года по форме № 0503117 согласно приложению № 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2.Информационно-аналитическому отделу администрации муниципального образования город Балаково (Сорокина О.В.) опубликовать в средствах массовой информации и разместить на официальном сайте муниципального образования город Балаков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- отчет об исполнении бюджета муниципального образования город Балаково за первое полугодие 2012 года, согласно приложению № 1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- сведения о численности муниципальных служащих органов местного самоуправления, работников муниципальных учреждений муниципального образования город Балаково и  фактических затратах на их денежное содержание за первое полугодие  2012г., согласно приложению № 2.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3.Контроль  за исполнением настоящего распоряжения,  возложить на первого заместителя главы администрации по вопросам имущественных отношений, экономике и финансам Балукова А.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И.О. главы администрации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город Балаково                                                                           А.В. Балуков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rPr/>
      </w:pPr>
      <w:r>
        <w:rPr/>
      </w:r>
    </w:p>
    <w:p>
      <w:pPr>
        <w:pStyle w:val="Normal"/>
        <w:spacing w:lineRule="auto" w:line="240" w:before="0" w:after="0"/>
        <w:ind w:firstLine="567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04:00Z</dcterms:created>
  <dc:creator>kgm</dc:creator>
  <dc:description/>
  <cp:keywords/>
  <dc:language>en-US</dc:language>
  <cp:lastModifiedBy>kgm</cp:lastModifiedBy>
  <cp:lastPrinted>2012-04-17T13:21:00Z</cp:lastPrinted>
  <dcterms:modified xsi:type="dcterms:W3CDTF">2012-08-02T04:45:00Z</dcterms:modified>
  <cp:revision>31</cp:revision>
  <dc:subject/>
  <dc:title/>
</cp:coreProperties>
</file>