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сентября 2012                                                    № 771-р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г. Балаково</w:t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34"/>
        </w:rPr>
        <w:t>О проведении обследования многоквартирных домов на предмет оборудования жилых помещений стационарными газовыми                                 и электрическими плитами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34"/>
        </w:rPr>
        <w:tab/>
      </w:r>
      <w:r>
        <w:rPr>
          <w:sz w:val="28"/>
          <w:szCs w:val="34"/>
        </w:rPr>
        <w:t>Для решения вопроса о правильности применения тарифов                            на электрическую энергию для граждан, проживающих в многоквартирных домах, в которых не предусмотрена установка стационарных газовых плит                и электрических плит: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ab/>
        <w:t>1. МКУ «Управление жилищно-коммунального хозяйства» муниципального образования город Балаково совместно с организациями, осуществляющими деятельность по управлению многоквартирными домами и оказанию услуг по содержанию и ремонту общего имущества                                 в многоквартирных домах, провести обследование многоквартирных домов на предмет оборудования жилых помещений в многоквартирных домах стационарными газовыми и электрическими плитами согласно приложению                     к настоящему распоряжению, с оформлением акта об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</w:rPr>
        <w:t>2. Информационно-аналитическому отделу администрации муниципального образования город Балаково (Сорокина О.В.) опубликовать распоряж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3. Контроль за исполнением настоящего распоряжения возложить                  на и.о. заместителя главы администрации по развитию                                 жилищно-коммунального комплекса и территориального планирования (Данилова. А.Ю.)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И.о. главы администрации </w:t>
      </w:r>
    </w:p>
    <w:p>
      <w:pPr>
        <w:pStyle w:val="Normal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34"/>
        </w:rPr>
        <w:t>город Балаково</w:t>
        <w:tab/>
        <w:tab/>
        <w:tab/>
        <w:tab/>
        <w:tab/>
        <w:tab/>
        <w:tab/>
        <w:t xml:space="preserve">                   А.В.Бал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l" w:hAnsi="Times New Roman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3:00Z</dcterms:created>
  <dc:creator>Делопроизводство</dc:creator>
  <dc:description/>
  <cp:keywords/>
  <dc:language>en-US</dc:language>
  <cp:lastModifiedBy>Информационный отдел</cp:lastModifiedBy>
  <dcterms:modified xsi:type="dcterms:W3CDTF">2012-09-21T06:28:00Z</dcterms:modified>
  <cp:revision>5</cp:revision>
  <dc:subject/>
  <dc:title>      АДМИНИСТРАЦИЯ  ГОРОДА БАЛАКОВО</dc:title>
</cp:coreProperties>
</file>