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 ГОРОДА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11 октября 2012                                                                 № 828-р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Балаково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Об утверждении отчета об исполнении  бюджета муниципального образования город Балаково за 9 месяцев 2012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уководствуясь ст. 36,  п.5  ст. 264.2 Бюджетного Кодекса Российской Федерации;  п.6 ст. 52 Федерального Закона Российской Федерации                       № 131-ФЗ от 06.10.2003 г. «Об общих принципах организации местного самоуправления в РФ», Уставом муниципального образования город Балако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 Утвердить отчет об исполнении бюджета муниципального образования город Балаково за 9 месяцев 2012 года по форме № 0503117 согласно приложению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Информационно-аналитическому отделу администрации муниципального образования город Балаково (Сорокина О.В.) опубликовать в средствах массовой информации и разместить на официальном сайте муниципального образования город Балако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- отчет об исполнении бюджета муниципального образования город Балаково за 9 месяцев 2012 года согласно приложению №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- 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Балаково и фактических затратах на их денежное содержание за 9 месяцев  2012г., согласно приложению № 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Контроль за исполнением настоящего распоряжения,  возложить               на первого заместителя главы администрации по вопросам имущественных отношений, экономике и финанс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И.о. главы администрации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род Балаково                                                                                  А.В.Балуков</w:t>
      </w:r>
      <w:r>
        <w:br w:type="page"/>
      </w:r>
    </w:p>
    <w:p>
      <w:pPr>
        <w:pStyle w:val="Normal"/>
        <w:spacing w:lineRule="auto" w:line="240" w:before="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муниципального образования город Балаково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sz w:val="24"/>
          <w:szCs w:val="24"/>
        </w:rPr>
        <w:t xml:space="preserve">от 11 октября 2012 г.  № 828-р </w:t>
      </w:r>
    </w:p>
    <w:p>
      <w:pPr>
        <w:pStyle w:val="Normal"/>
        <w:spacing w:lineRule="auto" w:line="240" w:before="0" w:after="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 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о фактических затратах на их денежное содержание за 9 месяцев 2012 го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По состоянию на 01.10.2012 года фактическая численность муниципальных служащих органов местного самоуправления муниципального образования город Балаково составила 86 человек, работников муниципальных учреждений – 612 человек. Фактические затраты на выплату заработной платы за 9 месяцев 2012 года соответственно составили 28338,7 тыс. рублей и 41577,3 тыс. рублей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Председатель Комитета финансов                                            С.Ю.Яковенко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33:00Z</dcterms:created>
  <dc:creator>kgm</dc:creator>
  <dc:description/>
  <cp:keywords/>
  <dc:language>en-US</dc:language>
  <cp:lastModifiedBy>Информационный отдел</cp:lastModifiedBy>
  <cp:lastPrinted>2012-10-11T15:33:00Z</cp:lastPrinted>
  <dcterms:modified xsi:type="dcterms:W3CDTF">2012-10-15T07:49:00Z</dcterms:modified>
  <cp:revision>4</cp:revision>
  <dc:subject/>
  <dc:title>Об утверждении отчета об исполнении  бюджета муниципального образования город Балаково за 9 месяцев 2012 года</dc:title>
</cp:coreProperties>
</file>