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БАЛАКО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8 октября 2012                                                              № 97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Балаков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перечня автомобильных дорог общего и не общего пользования местного значения муниципального образования город Бала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 законом  от 8 ноября 2007 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ом муниципального образования город Балаково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. Утвердить перечень </w:t>
      </w:r>
      <w:r>
        <w:rPr>
          <w:sz w:val="28"/>
          <w:szCs w:val="28"/>
        </w:rPr>
        <w:t>автомобильных дорог общего и не общего пользования местного значения муниципального образования город Балаково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Контроль за исполнением постановления возложить на</w:t>
      </w:r>
      <w:r>
        <w:rPr>
          <w:sz w:val="28"/>
          <w:szCs w:val="28"/>
        </w:rPr>
        <w:t xml:space="preserve"> первого заместителя главы администрации  по вопросам имущественных отношений, экономике и финансам  (Балуков А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И.о. главы администрации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ород Балаково                                          </w:t>
        <w:tab/>
        <w:t xml:space="preserve">                                       А.В.Балуков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0"/>
    </w:pPr>
    <w:rPr>
      <w:rFonts w:ascii="Academy;Times New Roman" w:hAnsi="Academy;Times New Roman" w:cs="Academy;Times New Roman"/>
      <w:sz w:val="24"/>
      <w:lang w:eastAsia="ko-KR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09:00Z</dcterms:created>
  <dc:creator>kys</dc:creator>
  <dc:description/>
  <cp:keywords/>
  <dc:language>en-US</dc:language>
  <cp:lastModifiedBy>Администрация</cp:lastModifiedBy>
  <cp:lastPrinted>2012-10-08T16:08:00Z</cp:lastPrinted>
  <dcterms:modified xsi:type="dcterms:W3CDTF">2012-11-15T07:19:00Z</dcterms:modified>
  <cp:revision>3</cp:revision>
  <dc:subject/>
  <dc:title>Об утверждении перечня автомобильных дорог общего и не общего пользования местного значения муниципального образования город Балаково</dc:title>
</cp:coreProperties>
</file>