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ГОРОДА БАЛАКОВ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сентября 2012                                                         № 8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Балаково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муниципальную целевую программу «Повышение безопасности дорожного движения на территории муниципального образования город Балаково на 2010-2012 годы», утвержденную постановлением администрации города Балаково             от 16 марта 2010г. № 221 (с изменениями от 11.08.2010г. № 727;                           от 14.10.2010г. № 945; от 09.03.2011г. № 198; от 14.09.2011г. № 872;                    от 28.02.2012г. № 189; от 30.05.2012г. № 522) </w:t>
      </w:r>
    </w:p>
    <w:p>
      <w:p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года № 131-ФЗ     «Об общих принципах организации местного самоуправления в Российской федерации», ПОСТАНОВЛЯЮ: 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муниципальную целевую программу «Повышение безопасности дорожного движения на территории муниципального образования город Балаково на 2010-2012 годы» утвержденную постановлением администрации города Балаково                            от 16 марта 2010г. № 221:</w:t>
      </w:r>
    </w:p>
    <w:p>
      <w:pPr>
        <w:pStyle w:val="ListParagraph"/>
        <w:numPr>
          <w:ilvl w:val="1"/>
          <w:numId w:val="3"/>
        </w:numPr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«Объем финансирования и источники финансирования» паспорта программы, изложить в следующей редакции:</w:t>
      </w:r>
    </w:p>
    <w:p>
      <w:pPr>
        <w:pStyle w:val="ListParagraph"/>
        <w:shd w:fill="FFFFFF" w:val="clear"/>
        <w:spacing w:lineRule="exact" w:line="322"/>
        <w:ind w:left="0"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ы осуществляется за счет средств, предусмотренных на эти цели в бюджете муниципального образования         город Балаково на 2010-2012г. -10615,1 тыс. руб., </w:t>
      </w:r>
    </w:p>
    <w:p>
      <w:pPr>
        <w:pStyle w:val="ListParagraph"/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 ч. 2010г.-2916 тыс. руб;</w:t>
      </w:r>
    </w:p>
    <w:p>
      <w:pPr>
        <w:pStyle w:val="ListParagraph"/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- 6136,4 тыс. руб;</w:t>
      </w:r>
    </w:p>
    <w:p>
      <w:pPr>
        <w:pStyle w:val="ListParagraph"/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г.-1562,7тыс. руб.</w:t>
      </w:r>
    </w:p>
    <w:p>
      <w:pPr>
        <w:pStyle w:val="Normal"/>
        <w:numPr>
          <w:ilvl w:val="1"/>
          <w:numId w:val="3"/>
        </w:numPr>
        <w:shd w:fill="FFFFFF" w:val="clear"/>
        <w:spacing w:lineRule="exact" w:line="322"/>
        <w:ind w:left="0" w:right="-3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 «Ресурсное обеспечение программы на 2010-2012гг.»  изложить в следующей редакции:</w:t>
      </w:r>
    </w:p>
    <w:p>
      <w:pPr>
        <w:pStyle w:val="ListParagraph"/>
        <w:shd w:fill="FFFFFF" w:val="clear"/>
        <w:spacing w:lineRule="exact" w:line="322"/>
        <w:ind w:left="0" w:right="-3" w:firstLine="90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ого обеспечения мероприятий программы                из бюджета муниципального образования город Балаково составит 10615,1тыс. руб., </w:t>
      </w:r>
    </w:p>
    <w:p>
      <w:pPr>
        <w:pStyle w:val="ListParagraph"/>
        <w:shd w:fill="FFFFFF" w:val="clear"/>
        <w:spacing w:lineRule="exact" w:line="322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 ч. 2010г.-2916 тыс. руб.</w:t>
      </w:r>
    </w:p>
    <w:p>
      <w:pPr>
        <w:sectPr>
          <w:type w:val="nextPage"/>
          <w:pgSz w:w="11906" w:h="16838"/>
          <w:pgMar w:left="1701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shd w:fill="FFFFFF" w:val="clear"/>
        <w:spacing w:lineRule="exact" w:line="322"/>
        <w:ind w:lef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1г.- 6136,4тыс. руб. (из них 548,6 тыс. руб. в виде субсидий       МКУП «Балавтодор». На установку дорожных знаков и нанесение дорожной разметки из бюджета муниципального образования город Балаково;                   1589,4 тыс. руб. из федерального бюджета, направленные на обеспечение доступности транспорта и городской среды для людей с ограниченными физическими возможностями).</w:t>
      </w:r>
    </w:p>
    <w:p>
      <w:pPr>
        <w:pStyle w:val="ListParagraph"/>
        <w:shd w:fill="FFFFFF" w:val="clear"/>
        <w:spacing w:lineRule="exact" w:line="322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2012г.- 1562,7 тыс. руб. (из них 300 тыс. руб. в виде субсидий МКУП «Балавтодор». На установку остановочных павильонов)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spacing w:lineRule="exact" w:line="3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у 4.1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роприятия по светофорным объектам                             на 2010-2012 год» раздела 4 «Программные мероприятия» изложить в новой редакции согласно приложению № 1 к настоящему постановл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spacing w:lineRule="exact" w:line="3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у 4.2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роприятия по установке дорожных знаков, устройству искусственных дорожных неровностей и другие работы                       на 2010-2012 год» раздела 4 «Программные мероприятия» изложить в новой редакции согласно  приложению № 2 к настоящему постановл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spacing w:lineRule="exact" w:line="3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у 4.4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мероприятия по установке видеокамер                            на 2010-2012 год» раздела 4 «Программные мероприятия» изложить в новой редакции согласно, приложению № 3 к настоящему постановлению.</w:t>
      </w:r>
    </w:p>
    <w:p>
      <w:pPr>
        <w:pStyle w:val="Normal"/>
        <w:widowControl/>
        <w:numPr>
          <w:ilvl w:val="1"/>
          <w:numId w:val="2"/>
        </w:numPr>
        <w:shd w:fill="FFFFFF" w:val="clear"/>
        <w:autoSpaceDE w:val="true"/>
        <w:spacing w:lineRule="exact" w:line="3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Таблицу 4.3.</w:t>
      </w:r>
      <w:r>
        <w:rPr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истема программных мероприятий                                на 2010-2012 год» раздела 4 «Программные мероприятия» изложить в новой редакции согласно приложению, № 4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spacing w:lineRule="exact" w:line="322"/>
        <w:ind w:right="-3"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2. Информационно-аналитическому отделу администрации муниципального образования город Балаково опубликовать постановление               в официальном печатном издании.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ind w:right="-3"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постановления возложить на заместителя главы администрации по развитию жилищно-коммунального комплекса                      и территориального планирова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-3" w:firstLine="567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остановление вступает в силу с момента его опубликования                          в средствах массовой информ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администрации 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851" w:right="170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 Балаково</w:t>
        <w:tab/>
        <w:tab/>
        <w:tab/>
        <w:tab/>
        <w:tab/>
        <w:tab/>
        <w:tab/>
        <w:tab/>
        <w:t xml:space="preserve">         А.В.Балуков</w:t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4"/>
        <w:ind w:left="1843" w:hanging="1843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3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8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29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105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Text1">
    <w:name w:val="text1"/>
    <w:basedOn w:val="Style13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Style14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7:00Z</dcterms:created>
  <dc:creator>zajac</dc:creator>
  <dc:description/>
  <cp:keywords/>
  <dc:language>en-US</dc:language>
  <cp:lastModifiedBy>Администрация</cp:lastModifiedBy>
  <cp:lastPrinted>2012-09-17T11:06:00Z</cp:lastPrinted>
  <dcterms:modified xsi:type="dcterms:W3CDTF">2012-09-19T07:09:00Z</dcterms:modified>
  <cp:revision>3</cp:revision>
  <dc:subject/>
  <dc:title>О внесении изменений в муниципальную целевую программу «Повышение безопасности дорожного движения на территории муниципального образования город Балаково на 2010-2012 годы», утвержденную постановлением администрации города Балаково             от 16 март</dc:title>
</cp:coreProperties>
</file>