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августа 2012                                                № 809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муниципального образования город Балаково от 12.02.2010г. № 113                    об утверждении муниципальной целевой программы «Ремонт автомобильных дорог на территории муниципального образования город Балаково на 2010 - 2012 годы» (с изменениями от 26.03.2010г.               № 290; от 15.07.2010г. № 632; от 01.09.2010г. № 796; от 13.12. 2010г.                   № 1169; от 21.02.2011г. № 135, от 28.07.2011г. № 717; от 14.09.2011г.                 № 873; от 13.04.2012г. № 352, от 02.07.2011г. № 634)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года № 131-З                   «Об общих принципах организации местного самоуправления в Российской федерации», ПОСТАНОВЛЯЮ:</w:t>
      </w:r>
    </w:p>
    <w:p>
      <w:pPr>
        <w:pStyle w:val="Normal"/>
        <w:tabs>
          <w:tab w:val="clear" w:pos="708"/>
          <w:tab w:val="left" w:pos="610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муниципальную целевую программу «Ремонт автомобильных дорог на территории муниципального образования город Балаково на 2010 - 2012 годы» утвержденную постановлением администрации города Балаково                                 от 12.02.2010г. № 113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2"/>
        <w:ind w:left="0"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 финансирования и источники финансирования» паспорта программы, изложить в следующей редакции:</w:t>
        <w:tab/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мероприятий программы                                 из муниципального бюджета муниципального образования город Балаково               и бюджета БМР составляет: 128423,7 тыс. руб., 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г.-35514,7 тыс. руб.;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г.-50994,9 тыс. руб.;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color w:val="000000"/>
          <w:sz w:val="28"/>
          <w:szCs w:val="28"/>
        </w:rPr>
        <w:t>2012г. -41914,1 тыс. руб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2"/>
        <w:ind w:left="0" w:right="-6" w:firstLine="900"/>
        <w:jc w:val="both"/>
        <w:rPr/>
      </w:pPr>
      <w:r>
        <w:rPr>
          <w:color w:val="000000"/>
          <w:sz w:val="28"/>
          <w:szCs w:val="28"/>
        </w:rPr>
        <w:t>Раздел  5 «Ресурсное обеспечение программы на 2010-2012гг.»  изложить в следующей редакции:</w:t>
      </w:r>
    </w:p>
    <w:p>
      <w:pPr>
        <w:pStyle w:val="Normal"/>
        <w:shd w:fill="FFFFFF" w:val="clear"/>
        <w:spacing w:lineRule="exact" w:line="322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Ресурсное обеспечение программы на 2010-2012 годы из бюджета муниципального образования город Балаково и </w:t>
      </w:r>
      <w:r>
        <w:rPr>
          <w:color w:val="000000"/>
          <w:sz w:val="28"/>
          <w:szCs w:val="28"/>
        </w:rPr>
        <w:t xml:space="preserve">бюджета БМР составляет: 128423,7 тыс. руб., </w:t>
      </w:r>
    </w:p>
    <w:p>
      <w:pPr>
        <w:pStyle w:val="Normal"/>
        <w:shd w:fill="FFFFFF" w:val="clear"/>
        <w:spacing w:lineRule="exact" w:line="322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10г.-35514,7 тыс. руб., в т.ч. 9000 тыс. руб. за счет межбюджетного трансферта из бюджета БМР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11г.-50994,9 тыс. руб. (в т.ч. 12073,7 тыс. руб. за счет межбюджетного трансферта из бюджета БМР; 539,9 в виде субсидий               МКУП «Балавтодор»)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12г. -41914,1 тыс. руб. (в т.ч. 10000 тыс. руб. за счет бюджетного кредита, полученного из бюджета БМР; 3500 тыс. руб. в виде субсидий МКУП «Балавтодор» на проведение ямочного ремонта автодорог; 59,1 в виде субсидий МКУП «Балавтодор» на оплату работ по ямочному ремонту, выполненных в 2011г.)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Таблицу 4.1. «Ремонт автодорог 2010-2012г.» раздела 4 «Программные мероприятия» изложить в новой редакции согласно  приложению № 1 к настоящему постановлени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у 4.2. «Система программных мероприятий» раздела 4 «Программные мероприятия» изложить в новой редакции согласно  приложению № 2 к настоящему постановлени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у 7.1. «</w:t>
      </w:r>
      <w:r>
        <w:rPr>
          <w:sz w:val="28"/>
          <w:szCs w:val="28"/>
        </w:rPr>
        <w:t>Система показателей и индикаторов эффективности реализации программы» раздела 7 «Оценка эффективности реализации программы» изложить в новой редакции согласно                     приложению № 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right="-6" w:firstLine="720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   в официальном печатном издани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6"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 момента его опубликования                          в средствах массовой информации.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8:00Z</dcterms:created>
  <dc:creator>prm222</dc:creator>
  <dc:description/>
  <cp:keywords/>
  <dc:language>en-US</dc:language>
  <cp:lastModifiedBy>Администрация</cp:lastModifiedBy>
  <cp:lastPrinted>2012-08-21T15:56:00Z</cp:lastPrinted>
  <dcterms:modified xsi:type="dcterms:W3CDTF">2012-08-22T06:17:00Z</dcterms:modified>
  <cp:revision>3</cp:revision>
  <dc:subject/>
  <dc:title>ПОСТАНОВЛЕНИЕ</dc:title>
</cp:coreProperties>
</file>