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9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"/>
        <w:gridCol w:w="1417"/>
        <w:gridCol w:w="1036"/>
        <w:gridCol w:w="934"/>
        <w:gridCol w:w="865"/>
        <w:gridCol w:w="871"/>
        <w:gridCol w:w="810"/>
        <w:gridCol w:w="719"/>
        <w:gridCol w:w="871"/>
        <w:gridCol w:w="840"/>
        <w:gridCol w:w="871"/>
        <w:gridCol w:w="688"/>
        <w:gridCol w:w="719"/>
        <w:gridCol w:w="871"/>
        <w:gridCol w:w="961"/>
        <w:gridCol w:w="871"/>
        <w:gridCol w:w="736"/>
        <w:gridCol w:w="719"/>
        <w:gridCol w:w="886"/>
      </w:tblGrid>
      <w:tr>
        <w:trPr>
          <w:trHeight w:val="869" w:hRule="atLeast"/>
        </w:trPr>
        <w:tc>
          <w:tcPr>
            <w:tcW w:w="3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173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ложение № 4 к  Положению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 порядке и методике планирования бюджетных ассигнований бюджета муниципального образования  город Балаково  на 2013-2015 годы</w:t>
            </w:r>
          </w:p>
        </w:tc>
      </w:tr>
      <w:tr>
        <w:trPr>
          <w:trHeight w:val="682" w:hRule="atLeast"/>
        </w:trPr>
        <w:tc>
          <w:tcPr>
            <w:tcW w:w="3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85" w:type="dxa"/>
            <w:gridSpan w:val="1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Распределение  бюджетных ассигнований бюджета города на оказание (выполнение) муниципальными учреждениями муниципальных услуг (работ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физическим и (или) юридическим лицам в соответствии с муниципальными заданиями на 2013-2015 годы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без учета  целевых cредств)</w:t>
            </w:r>
          </w:p>
        </w:tc>
      </w:tr>
      <w:tr>
        <w:trPr>
          <w:trHeight w:val="221" w:hRule="atLeast"/>
        </w:trPr>
        <w:tc>
          <w:tcPr>
            <w:tcW w:w="3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85" w:type="dxa"/>
            <w:gridSpan w:val="1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_______________________________________________________________________________________________</w:t>
            </w:r>
          </w:p>
        </w:tc>
      </w:tr>
      <w:tr>
        <w:trPr>
          <w:trHeight w:val="221" w:hRule="atLeast"/>
        </w:trPr>
        <w:tc>
          <w:tcPr>
            <w:tcW w:w="3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85" w:type="dxa"/>
            <w:gridSpan w:val="1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наименование главного распорядителя средств бюджета города)</w:t>
            </w:r>
          </w:p>
        </w:tc>
      </w:tr>
      <w:tr>
        <w:trPr>
          <w:trHeight w:val="238" w:hRule="atLeast"/>
        </w:trPr>
        <w:tc>
          <w:tcPr>
            <w:tcW w:w="31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тыс.рублей</w:t>
            </w:r>
          </w:p>
        </w:tc>
      </w:tr>
      <w:tr>
        <w:trPr>
          <w:trHeight w:val="185" w:hRule="atLeast"/>
        </w:trPr>
        <w:tc>
          <w:tcPr>
            <w:tcW w:w="3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2 год</w:t>
            </w:r>
          </w:p>
        </w:tc>
        <w:tc>
          <w:tcPr>
            <w:tcW w:w="4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2013 год (прогноз) </w:t>
            </w:r>
          </w:p>
        </w:tc>
        <w:tc>
          <w:tcPr>
            <w:tcW w:w="3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4 год (прогноз)</w:t>
            </w:r>
          </w:p>
        </w:tc>
        <w:tc>
          <w:tcPr>
            <w:tcW w:w="4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5 год (прогноз)</w:t>
            </w:r>
          </w:p>
        </w:tc>
      </w:tr>
      <w:tr>
        <w:trPr>
          <w:trHeight w:val="1169" w:hRule="atLeast"/>
        </w:trPr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актичес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я численность работников на 01.01.2012г. человек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точненные бюджетные ассигно-вания на оказание муниципа-льных услуг на 01.07.2012г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гнози-руемая числен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ость работников на 01.01.2013г.человек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четные бюджетные ассигнова-ния на оказание муниципальных услу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тими-зац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мечание: описание мероприятий по оптимизаци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юджетные ассигнова-ния на оказание муниципальных услуг с учетом оптимиза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гнози-руемая числен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ость работников на 01.01.2013г. человек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четные бюджетные ассигнования на оказание муниципальных услу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тими-зац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мечание: описание мероприятий по оптимизаци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юджетные ассигнова-ния на оказание муниципальных услуг с учетом оптимизаци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гнози-руемая числен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ость работников на 01.01.2014г., человек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четные бюджетные ассигнования на оказание муниципальных услу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тимизац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мечание: описание мероприятий по оптимизаци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юджетные ассигнова-ния на оказание муниципальных услуг с учетом оптимизации</w:t>
            </w:r>
          </w:p>
        </w:tc>
      </w:tr>
      <w:tr>
        <w:trPr>
          <w:trHeight w:val="336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униципальные казенные учреждения - всег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том числе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должностные оклады (оклады)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компенсационные выплаты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стимулирующие надбавки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оммунальные услуги 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лата налога на имущество, земельного и транспортного налогов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п. ремонт и приобретение осн. средств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тальные расходы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97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</w:t>
            </w:r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униципальные бюджетные учреждения - всего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том числе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должностные оклады (оклады)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компенсационные выплаты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стимулирующие надбавки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оммунальные услуги 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лата налога на имущество, земельного и транспортного налогов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п. ремонт и приобретение осн. средств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тальные расходы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97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</w:t>
            </w:r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униципальные автономные учреждения - всего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том числе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должностные оклады (оклады)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компенсационные выплаты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стимулирующие надбавки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оммунальные услуги 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лата налога на имущество, земельного и транспортного налогов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п. ремонт и приобретение осн. средств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тальные расходы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том числе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.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должностные оклады (оклады)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3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компенсационные выплаты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3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стимулирующие надбавки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.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оммунальные услуги 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.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лата налога на имущество, земельного и транспортного налогов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п. ремонт и приобретение осн. средств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тальные расходы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89" w:hRule="atLeast"/>
        </w:trPr>
        <w:tc>
          <w:tcPr>
            <w:tcW w:w="31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26" w:hRule="atLeast"/>
        </w:trPr>
        <w:tc>
          <w:tcPr>
            <w:tcW w:w="15999" w:type="dxa"/>
            <w:gridSpan w:val="1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Руководител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уполномоченное лицо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подпись)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1056" w:hRule="atLeast"/>
        </w:trPr>
        <w:tc>
          <w:tcPr>
            <w:tcW w:w="15999" w:type="dxa"/>
            <w:gridSpan w:val="1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Исполнител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Ф.И.О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телефон)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«__» ______________ 20__ 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9:16:00Z</dcterms:created>
  <dc:creator>kgm</dc:creator>
  <dc:description/>
  <cp:keywords/>
  <dc:language>en-US</dc:language>
  <cp:lastModifiedBy>Делопроизводство</cp:lastModifiedBy>
  <cp:lastPrinted>2012-08-10T13:15:00Z</cp:lastPrinted>
  <dcterms:modified xsi:type="dcterms:W3CDTF">2012-08-10T09:16:00Z</dcterms:modified>
  <cp:revision>2</cp:revision>
  <dc:subject/>
  <dc:title>Приложение № 4 к  Положению </dc:title>
</cp:coreProperties>
</file>