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4"/>
        <w:gridCol w:w="1306"/>
        <w:gridCol w:w="294"/>
        <w:gridCol w:w="688"/>
        <w:gridCol w:w="944"/>
        <w:gridCol w:w="798"/>
        <w:gridCol w:w="1002"/>
        <w:gridCol w:w="916"/>
        <w:gridCol w:w="986"/>
        <w:gridCol w:w="1146"/>
        <w:gridCol w:w="1127"/>
        <w:gridCol w:w="771"/>
        <w:gridCol w:w="1127"/>
        <w:gridCol w:w="771"/>
        <w:gridCol w:w="1127"/>
        <w:gridCol w:w="771"/>
        <w:gridCol w:w="239"/>
      </w:tblGrid>
      <w:tr>
        <w:trPr>
          <w:trHeight w:val="143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5 к  Положению </w:t>
              <w:br/>
              <w:t>о порядке и методике планирования бюджетных ассигнований бюджета муниципального образования город Балаково на 2013-201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74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города на оказание (выполнение) муниципальных услуг (работ) физическим и (или) юридическим лицам муниципальными учреждениями </w:t>
              <w:br/>
              <w:t>на 2013-2015 г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_____________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главного распорядителя средств бюджета город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услуги (работы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юджетная классификаци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1 год</w:t>
              <w:br/>
              <w:t>фак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2 год</w:t>
              <w:br/>
              <w:t>пла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3 год</w:t>
              <w:br/>
              <w:t>проект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4 год</w:t>
              <w:br/>
              <w:t>проект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5 год</w:t>
              <w:br/>
              <w:t>проек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, подразде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целевой стать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казанных услуг (ед.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ассовые выплаты (тыс. рублей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лановый объем оказания услуг (ед.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точненный план на 01.07.2012г. (тыс. рублей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гнозный объем оказания услуг (ед.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ект </w:t>
              <w:br/>
              <w:t>(тыс. рублей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гнозный объем оказания услуг (ед.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ект </w:t>
              <w:br/>
              <w:t>(тыс. рублей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гнозный объем оказания услуг (ед.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ект </w:t>
              <w:br/>
              <w:t>(тыс. рублей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того по услуг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того по работ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  <w:t>(уполномоченное лицо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» ______________ 20__ г.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17:00Z</dcterms:created>
  <dc:creator>kgm</dc:creator>
  <dc:description/>
  <cp:keywords/>
  <dc:language>en-US</dc:language>
  <cp:lastModifiedBy>Делопроизводство</cp:lastModifiedBy>
  <cp:lastPrinted>2012-08-10T13:17:00Z</cp:lastPrinted>
  <dcterms:modified xsi:type="dcterms:W3CDTF">2012-08-10T09:17:00Z</dcterms:modified>
  <cp:revision>2</cp:revision>
  <dc:subject/>
  <dc:title>Приложение № 5 к  Положению </dc:title>
</cp:coreProperties>
</file>