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/>
      </w:pPr>
      <w:r>
        <w:rPr/>
        <w:t>к Положению о порядке и методике планирования бюджетных ассигнований бюджета муниципального образования город Балаково  на 2013-2015 годы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ind w:left="8640"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на исполнение принимаемых расходных обязательств  бюджета горо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-2015 год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распорядителя средств  бюджета гор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бюджетного ассигн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авовые основания возникновения принимаемых расход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авовые основания увеличения действующих расход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860"/>
        <w:gridCol w:w="2160"/>
        <w:gridCol w:w="1800"/>
        <w:gridCol w:w="2700"/>
      </w:tblGrid>
      <w:tr>
        <w:trPr>
          <w:trHeight w:val="80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правового акта, договора (соглаш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атьи, части, пункта, подпункта, абза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и срок действ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 возникновения новых расходных обязательст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860"/>
        <w:gridCol w:w="2160"/>
        <w:gridCol w:w="1800"/>
        <w:gridCol w:w="2700"/>
      </w:tblGrid>
      <w:tr>
        <w:trPr>
          <w:trHeight w:val="83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нормативного правового акта, договора (соглашения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атьи, части, пункта, подпункта, абза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и срок действ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ъем бюджетных ассигнований на исполнение принимаемых расходных обязатель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бюджетных ассигнований на увеличение действующих расходных обязатель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40"/>
        <w:gridCol w:w="540"/>
        <w:gridCol w:w="720"/>
        <w:gridCol w:w="720"/>
        <w:gridCol w:w="1080"/>
        <w:gridCol w:w="1620"/>
        <w:gridCol w:w="1620"/>
        <w:gridCol w:w="1620"/>
        <w:gridCol w:w="1359"/>
        <w:gridCol w:w="1699"/>
      </w:tblGrid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метода расче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3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сектора государственного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ъем бюджетных ассигнований на исполнение новых расход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40"/>
        <w:gridCol w:w="540"/>
        <w:gridCol w:w="720"/>
        <w:gridCol w:w="720"/>
        <w:gridCol w:w="1080"/>
        <w:gridCol w:w="1620"/>
        <w:gridCol w:w="1620"/>
        <w:gridCol w:w="1620"/>
        <w:gridCol w:w="1359"/>
        <w:gridCol w:w="1699"/>
      </w:tblGrid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ое обязательство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метода расче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сектора государственного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 непосредственных результа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казатели непосредственных результа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069"/>
        <w:gridCol w:w="2069"/>
        <w:gridCol w:w="2070"/>
        <w:gridCol w:w="2612"/>
      </w:tblGrid>
      <w:tr>
        <w:trPr>
          <w:trHeight w:val="318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3.2. Сведения об источниках информации, определяющих показатели непосредственных результатов и (или) алгоритм их форм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4860"/>
        <w:gridCol w:w="2700"/>
      </w:tblGrid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го результ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правового 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(соглаш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в соответствии с нормативным правовым 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Сведения о конечных результата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704"/>
        <w:gridCol w:w="1716"/>
        <w:gridCol w:w="4320"/>
        <w:gridCol w:w="2700"/>
      </w:tblGrid>
      <w:tr>
        <w:trPr>
          <w:trHeight w:val="48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в соответствии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м правовым акто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  <w:tab/>
        <w:t>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5940" w:leader="none"/>
          <w:tab w:val="left" w:pos="8640" w:leader="none"/>
        </w:tabs>
        <w:rPr/>
      </w:pPr>
      <w:r>
        <w:rPr>
          <w:b/>
          <w:sz w:val="28"/>
          <w:szCs w:val="28"/>
        </w:rPr>
        <w:t>(уполномоченное лицо)</w:t>
      </w:r>
      <w:r>
        <w:rPr>
          <w:sz w:val="28"/>
          <w:szCs w:val="28"/>
        </w:rPr>
        <w:tab/>
        <w:t xml:space="preserve">    </w:t>
      </w:r>
      <w:r>
        <w:rPr>
          <w:sz w:val="20"/>
          <w:szCs w:val="20"/>
        </w:rPr>
        <w:t>(подпись)</w:t>
        <w:tab/>
        <w:t xml:space="preserve">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итель       _____________________ </w:t>
        <w:tab/>
        <w:t>_____________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  <w:tab w:val="left" w:pos="8640" w:leader="none"/>
          <w:tab w:val="left" w:pos="9360" w:leader="none"/>
          <w:tab w:val="left" w:pos="9720" w:leader="none"/>
          <w:tab w:val="left" w:pos="11340" w:leader="none"/>
        </w:tabs>
        <w:rPr/>
      </w:pPr>
      <w:r>
        <w:rPr>
          <w:sz w:val="20"/>
          <w:szCs w:val="20"/>
        </w:rPr>
        <w:tab/>
        <w:t xml:space="preserve">                      (Ф.И.О.)</w:t>
        <w:tab/>
        <w:t xml:space="preserve">       (телефон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__» ______________ 20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14:00Z</dcterms:created>
  <dc:creator>Гудкова </dc:creator>
  <dc:description/>
  <cp:keywords/>
  <dc:language>en-US</dc:language>
  <cp:lastModifiedBy>Делопроизводство</cp:lastModifiedBy>
  <cp:lastPrinted>2012-08-10T13:14:00Z</cp:lastPrinted>
  <dcterms:modified xsi:type="dcterms:W3CDTF">2012-08-10T09:14:00Z</dcterms:modified>
  <cp:revision>2</cp:revision>
  <dc:subject/>
  <dc:title>Приложение № 4 к Положению </dc:title>
</cp:coreProperties>
</file>