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№ 2 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муниципальной целевой программе </w:t>
      </w:r>
      <w:r>
        <w:rPr>
          <w:rFonts w:cs="Times New Roman" w:ascii="Times New Roman" w:hAnsi="Times New Roman"/>
          <w:sz w:val="24"/>
          <w:szCs w:val="24"/>
        </w:rPr>
        <w:t>«Развитие  туризма на территории муниципального образования город Балаково на 2011-2013 годы»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ГРАММНЫХ МЕРОПРИЯТИЙ МУНИЦИПАЛЬ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УРИЗМА НА ТЕРРИТОРИИ МУНИЦИПАЛЬНОГО ОБРАЗОВАНИЯ ГОРОД БАЛАКОВО НА 2011-2013 ГОДЫ»</w:t>
      </w:r>
    </w:p>
    <w:p>
      <w:pPr>
        <w:pStyle w:val="Normal"/>
        <w:spacing w:lineRule="auto" w:line="240" w:before="0" w:after="0"/>
        <w:ind w:left="9900" w:firstLine="34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     </w:t>
      </w:r>
      <w:r>
        <w:rPr/>
        <w:t>Таблица № 2</w:t>
      </w:r>
    </w:p>
    <w:tbl>
      <w:tblPr>
        <w:tblW w:w="1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394"/>
        <w:gridCol w:w="1842"/>
        <w:gridCol w:w="3240"/>
        <w:gridCol w:w="1694"/>
        <w:gridCol w:w="1274"/>
        <w:gridCol w:w="962"/>
        <w:gridCol w:w="1026"/>
        <w:gridCol w:w="1058"/>
        <w:gridCol w:w="22"/>
        <w:gridCol w:w="1252"/>
      </w:tblGrid>
      <w:tr>
        <w:trPr>
          <w:trHeight w:val="8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, соисполнители и участники мероприяти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        тыс. руб.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гнозно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8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(прогнозно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  (прогнозно)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5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ониторинг туристских ресурсов и объектов туриндустрии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новление информационной базы, содержащей основные туристские 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анных, имеющихся объектов, туристских ресурсов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 спорта и туризма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стихийных мест (зон) отдыха, расположенных на территории муниципального образования город Бала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новых объектов туристских ресурсов для дальнейшего благоустрой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 спорта и туризма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годы реализации Программы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, 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 за годы реализации Программ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движение туристского продукта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рабочей группы по развитию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заимодействия исполнительных органов власти, правоохранительных и контролирующих органов по развитию туристского направлени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 спорта и туризма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ставочных мероприятиях, проводимых по вопросам туризма на территории области и за ее преде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опуляризации туристских возможностей муниципального образования город Балак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спорта и туризма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небюджетные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ого конкурса на лучшую символику муниципального образования город Бала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тереса, информирование представления у жителей города Балаково как туристского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спорта и туризма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по туризму на городском сайт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города среди туристских фирм России и мира для пользователей интерн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дел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буклета о Балаково с описанием туристских объектов города на русском и английском язы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муниципального образования город Балаково как туристского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 спорта и туризма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и проведении на территории муниципального образования города Балаково инфо- и пресс-ту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уристско-рекреационного потенциала города и увеличение туристского пот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 спорта и туризма 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организации и проведения событийных мероприятий, проводимых на территор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, потенциальных туристов о событий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спорта и туризма администрации муниципального образования город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, содержанию (обслуживанию) дебаркадера для подхода, отхода крупнотоннажных пассажирских судов в верхнем бьефе судоходного канала города Балаково реки Волга (2002 к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услуг по эксплуатации дебаркадера в верхнем бьефе судоходного канала г. Бал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услуг по обеспечению безопасной стоянки пассажирских туристических крупнотоннажных су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территории города необходимых условий для обеспечения безопасности туристов и экскурса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спорта и туризма администрации муниципального образования город Балако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012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годы реализации Программы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012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, 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012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 за годы реализации Программ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012</w:t>
            </w:r>
          </w:p>
        </w:tc>
      </w:tr>
      <w:tr>
        <w:trPr>
          <w:trHeight w:val="278" w:hRule="atLeast"/>
        </w:trPr>
        <w:tc>
          <w:tcPr>
            <w:tcW w:w="15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этнического и событийного туризма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жегодного перечня мероприятий «Календарь событий муниципального образования город Балако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нформационного обеспечения туристов и экскурса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спорта и туризма  администрации муниципального образования город Балако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едприятиями туристской индуст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сти деятельности в рамках реализации туристских и экскурсионных программ, проведения событийных меро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спорта и туризма администрации муниципального образования город Балако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и привлечение торговли сувенирами «Сувенирная лавка Балако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увенирной продукции, изготовленной мастерами и умельцами муниципального образования Бал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 спорта и туризма  администрации муниципального образования город Балако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родных стилизованных костюмов для проведения событийных, фольклорных и других 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туристов и экскурсантов с традициями и обыча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,  спорта и туризма администрации муниципального образования город Балако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годы реализации Програм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, 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 за годы реализации Программ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>
          <w:trHeight w:val="278" w:hRule="atLeast"/>
        </w:trPr>
        <w:tc>
          <w:tcPr>
            <w:tcW w:w="1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годы реализации Программ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5,012</w:t>
            </w:r>
          </w:p>
        </w:tc>
      </w:tr>
    </w:tbl>
    <w:p>
      <w:pPr>
        <w:pStyle w:val="Normal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                                                                                                                                                                    А.В.Балук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0:00Z</dcterms:created>
  <dc:creator>boe</dc:creator>
  <dc:description/>
  <cp:keywords/>
  <dc:language>en-US</dc:language>
  <cp:lastModifiedBy>Делопроизводство</cp:lastModifiedBy>
  <cp:lastPrinted>2012-08-01T17:09:00Z</cp:lastPrinted>
  <dcterms:modified xsi:type="dcterms:W3CDTF">2012-08-01T13:10:00Z</dcterms:modified>
  <cp:revision>2</cp:revision>
  <dc:subject/>
  <dc:title>Приложение № 2 </dc:title>
</cp:coreProperties>
</file>