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>
          <w:rStyle w:val="FontStyle14"/>
          <w:b/>
          <w:sz w:val="28"/>
          <w:szCs w:val="28"/>
        </w:rPr>
        <w:t>АДМИНИСТРАЦИЯ ГОРОДА БАЛАКОВО</w:t>
      </w:r>
    </w:p>
    <w:p>
      <w:pPr>
        <w:pStyle w:val="Style18"/>
        <w:jc w:val="center"/>
        <w:rPr/>
      </w:pPr>
      <w:r>
        <w:rPr>
          <w:rStyle w:val="FontStyle14"/>
          <w:b/>
          <w:sz w:val="28"/>
          <w:szCs w:val="28"/>
        </w:rPr>
        <w:t>ПОСТАНОВЛЕНИЕ</w:t>
      </w:r>
    </w:p>
    <w:p>
      <w:pPr>
        <w:pStyle w:val="Style18"/>
        <w:jc w:val="center"/>
        <w:rPr/>
      </w:pPr>
      <w:r>
        <w:rPr>
          <w:rStyle w:val="FontStyle14"/>
          <w:b/>
          <w:sz w:val="28"/>
          <w:szCs w:val="28"/>
        </w:rPr>
        <w:t>01 августа 2012                                                          № 729</w:t>
      </w:r>
    </w:p>
    <w:p>
      <w:pPr>
        <w:pStyle w:val="Style18"/>
        <w:jc w:val="center"/>
        <w:rPr/>
      </w:pPr>
      <w:r>
        <w:rPr>
          <w:rStyle w:val="FontStyle14"/>
          <w:b/>
          <w:sz w:val="24"/>
          <w:szCs w:val="24"/>
        </w:rPr>
        <w:t>г. Балаково</w:t>
      </w:r>
    </w:p>
    <w:p>
      <w:pPr>
        <w:pStyle w:val="Normal"/>
        <w:rPr>
          <w:rStyle w:val="FontStyle14"/>
          <w:b/>
          <w:b/>
          <w:bCs/>
          <w:sz w:val="28"/>
          <w:szCs w:val="28"/>
        </w:rPr>
      </w:pPr>
      <w:r>
        <w:rPr/>
      </w:r>
    </w:p>
    <w:p>
      <w:pPr>
        <w:pStyle w:val="Normal"/>
        <w:ind w:right="-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города Балаково от 08 сентября 2010г. № 827 «Об утверждении муниципальной целевой Программы «Переход на селективный сбор бытовых отходов                              на территории муниципального образования город Балаково                             на 2010-2014г.» (с изменениями от 17.09.2010г. № 857, от 21.02.2011г.                  № 134 от 23.08.2011г. № 824)</w:t>
      </w:r>
    </w:p>
    <w:p>
      <w:pPr>
        <w:pStyle w:val="Normal"/>
        <w:ind w:right="-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3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Федеральным законом от 06.10.2003 года                         № 131-ФЗ «Об общих принципах организации местного самоуправления               в Российской Федерации», ПОСТАНОВЛЯЮ: </w:t>
      </w:r>
    </w:p>
    <w:p>
      <w:pPr>
        <w:pStyle w:val="Normal"/>
        <w:numPr>
          <w:ilvl w:val="1"/>
          <w:numId w:val="3"/>
        </w:numPr>
        <w:ind w:left="0" w:right="-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и дополнения                                      в муниципальную целевую Программу «Переход на селективный сбор бытовых отходов на территории муниципального образования город Балаково на 2010-2014г.» утвержденную постановлением администрации города Балаково от 08 сентября 2010г. № 827:</w:t>
      </w:r>
    </w:p>
    <w:p>
      <w:pPr>
        <w:pStyle w:val="Normal"/>
        <w:shd w:fill="FFFFFF" w:val="clear"/>
        <w:spacing w:lineRule="exact" w:line="322"/>
        <w:ind w:right="-3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«Муниципальная целевая программа «Переход                     на селективный сбор бытовых отходов на территории муниципального образования город Балаково на 2010-2014г.» к постановлению администрации от 08 сентября 2010г. № 827 изложить в новой редакции                   в соответствии с приложением к настоящему постановлению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exact" w:line="322"/>
        <w:ind w:right="-3" w:firstLine="720"/>
        <w:rPr/>
      </w:pPr>
      <w:r>
        <w:rPr>
          <w:rFonts w:cs="Times New Roman" w:ascii="Times New Roman" w:hAnsi="Times New Roman"/>
          <w:sz w:val="28"/>
          <w:szCs w:val="28"/>
        </w:rPr>
        <w:t>2. Информационно-аналитическому отделу администрации муниципального образования город Балаково опубликовать постановление              в официальном печатном издании.</w:t>
      </w:r>
    </w:p>
    <w:p>
      <w:pPr>
        <w:pStyle w:val="Normal"/>
        <w:tabs>
          <w:tab w:val="clear" w:pos="708"/>
          <w:tab w:val="left" w:pos="142" w:leader="none"/>
          <w:tab w:val="left" w:pos="720" w:leader="none"/>
        </w:tabs>
        <w:ind w:right="-3" w:firstLine="720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                           на заместителя главы администрации по развитию жилищно-коммунального комплекса и территориального планирования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right="-3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4. Постановление вступает в силу с момента его опубликования                 в средствах массовой информации. </w:t>
      </w:r>
    </w:p>
    <w:p>
      <w:pPr>
        <w:pStyle w:val="Normal"/>
        <w:ind w:right="56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7"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7"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.о. главы администрации </w:t>
      </w:r>
    </w:p>
    <w:p>
      <w:pPr>
        <w:pStyle w:val="Normal"/>
        <w:ind w:right="56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род Балаково</w:t>
        <w:tab/>
        <w:tab/>
        <w:tab/>
        <w:tab/>
        <w:tab/>
        <w:tab/>
        <w:tab/>
        <w:tab/>
        <w:t xml:space="preserve">         А.В.Балуков</w:t>
      </w:r>
    </w:p>
    <w:p>
      <w:pPr>
        <w:pStyle w:val="Normal"/>
        <w:ind w:right="567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left="5387" w:firstLine="720"/>
        <w:rPr/>
      </w:pPr>
      <w:r>
        <w:rPr>
          <w:rStyle w:val="Text1"/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5387" w:leader="none"/>
        </w:tabs>
        <w:ind w:left="5387" w:firstLine="720"/>
        <w:rPr/>
      </w:pPr>
      <w:r>
        <w:rPr>
          <w:rStyle w:val="Text1"/>
          <w:rFonts w:cs="Times New Roman" w:ascii="Times New Roman" w:hAnsi="Times New Roman"/>
          <w:sz w:val="24"/>
          <w:szCs w:val="24"/>
        </w:rPr>
        <w:t>к постановлению администрации</w:t>
      </w:r>
      <w:r>
        <w:rPr>
          <w:rFonts w:cs="Times New Roman" w:ascii="Times New Roman" w:hAnsi="Times New Roman"/>
          <w:bCs/>
        </w:rPr>
        <w:t xml:space="preserve">  муниципального образования</w:t>
      </w:r>
    </w:p>
    <w:p>
      <w:pPr>
        <w:pStyle w:val="Normal"/>
        <w:tabs>
          <w:tab w:val="clear" w:pos="708"/>
          <w:tab w:val="left" w:pos="5387" w:leader="none"/>
        </w:tabs>
        <w:ind w:left="5387" w:firstLine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город Балаково </w:t>
      </w:r>
    </w:p>
    <w:p>
      <w:pPr>
        <w:pStyle w:val="Normal"/>
        <w:tabs>
          <w:tab w:val="clear" w:pos="708"/>
          <w:tab w:val="left" w:pos="5387" w:leader="none"/>
        </w:tabs>
        <w:ind w:left="5387" w:firstLine="720"/>
        <w:rPr>
          <w:rStyle w:val="Text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</w:rPr>
        <w:t>от 01 августа 2012г. № 729</w:t>
      </w:r>
    </w:p>
    <w:p>
      <w:pPr>
        <w:pStyle w:val="Normal"/>
        <w:rPr>
          <w:rStyle w:val="Te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ЦЕЛЕВАЯ ПРОГРАМ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ереход на селективный сбор бытовых отходов на территории муниципального образования город Балаково на 2010-2014г</w:t>
      </w:r>
      <w:r>
        <w:rPr>
          <w:rFonts w:cs="Times New Roman" w:ascii="Times New Roman" w:hAnsi="Times New Roman"/>
          <w:sz w:val="28"/>
          <w:szCs w:val="28"/>
        </w:rPr>
        <w:t>.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Normal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Normal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целевая Программа «Переход на селективный сбор бытовых отходов на территории муниципального образования город Балаково на 2010-2014г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6439"/>
      </w:tblGrid>
      <w:tr>
        <w:trPr/>
        <w:tc>
          <w:tcPr>
            <w:tcW w:w="957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спорт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рограммы:</w:t>
            </w:r>
          </w:p>
        </w:tc>
        <w:tc>
          <w:tcPr>
            <w:tcW w:w="64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целевая Программа «Переход                           на селективный сбор бытовых отходов на территории муниципального образования город Балаково                                на 2010-2014г.»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ания  разработки Программы:</w:t>
            </w:r>
          </w:p>
        </w:tc>
        <w:tc>
          <w:tcPr>
            <w:tcW w:w="64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Жилищный кодекс РФ; 2) Федеральный закон                        от 6 октября 2003г. № 131-ФЗ «Об общих принципах организации местного самоуправления в Российской Федерации»; 3) Устав муниципального образования город Балаково; 4) Положение о благоустройстве                         и санитарном содержании территории муниципального образования город Балаково, утвержденное Решеним Совета муниципального образования город Балаково                   от 29.09.2006г. № 65 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ый заказчик:</w:t>
            </w:r>
          </w:p>
        </w:tc>
        <w:tc>
          <w:tcPr>
            <w:tcW w:w="64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                      город Балаково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разработчики Программы:</w:t>
            </w:r>
          </w:p>
        </w:tc>
        <w:tc>
          <w:tcPr>
            <w:tcW w:w="64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благоустройства и дорожного хозяйства администрации муниципального образования                       город Балаково 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и задачи Программы, важнейшие оценочные показатели:</w:t>
            </w:r>
          </w:p>
        </w:tc>
        <w:tc>
          <w:tcPr>
            <w:tcW w:w="64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Обеспечение чистоты, порядка, санитарного содержание подъездов и площадок мусороприемных камер в многоквартирных домах и контейнерных площадках в частном секторе города Балаково. Уменьшение объемов захоронения бытовых отходов, проведение мониторинга процессов образования бытовых отходов, создание действенной, экономически эффективной для муниципального бюджета системы управления отходам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 Разработка и реализация комплекса мер, направленных на уменьшение образования бытовых отходов, обеспечение экологически безопасного хранения, увеличение срока службы существующих мест захоронения бытовых отходов, поэтапное исключение мусоропроводов, оптимизация организационной и технической систем сбора, ликвидация экологической опасности для населения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и этапы реализации программы:</w:t>
            </w:r>
          </w:p>
        </w:tc>
        <w:tc>
          <w:tcPr>
            <w:tcW w:w="64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2014годы.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ители основных мероприятий:</w:t>
            </w:r>
          </w:p>
        </w:tc>
        <w:tc>
          <w:tcPr>
            <w:tcW w:w="64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благоустройства и дорожного хозяйства администрации муниципального образования город Балаково; МКУСПП «Комбинат благоустройства», МКУП «Балавтодор»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. 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ганизации, предприятия                       и учреждения, выигравшие торги на определение подрядчика, по реализации программных мероприятий муниципальной целев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и источники финансового обеспечения </w:t>
            </w:r>
          </w:p>
        </w:tc>
        <w:tc>
          <w:tcPr>
            <w:tcW w:w="64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программы осуществляется за счет средств, предусмотренных на эти цели в бюджете муниципального образования город Балаково на 2010-2014годы – Всего прогнозно: 11410,6тыс. руб. Потребность в финансовых средствах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0г. – 455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г. -1740,6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г. прогнозно -3345,8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г. прогнозно-1310,1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г. прогнозно -464,1 тыс. руб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жидаемые конечные результаты реализации программы:</w:t>
            </w:r>
          </w:p>
        </w:tc>
        <w:tc>
          <w:tcPr>
            <w:tcW w:w="64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сбора и вывоза  мусора, улучшение внешнего облика города, повышение уровня благоустройства и санитарного состояния городских территорий, комфортного проживания жителей города, соблюдение чистоты и порядка на территории муниципального образования город Балаково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стема организации контроля за исполнением  Программы:</w:t>
            </w:r>
          </w:p>
        </w:tc>
        <w:tc>
          <w:tcPr>
            <w:tcW w:w="64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осуществляется Администрацией муниципального образования город Балаково                              в соответствии с Постановлением администрации города Балаково от 03.04.2012г. № 320 «Об утверждении положения о порядке разработки и реализации муниципальных целевых программ муниципального образования город Балаково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ind w:left="1843" w:hanging="1843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ind w:firstLine="567"/>
        <w:rPr/>
      </w:pPr>
      <w:r>
        <w:rPr>
          <w:rStyle w:val="Text1"/>
          <w:rFonts w:cs="Times New Roman" w:ascii="Times New Roman" w:hAnsi="Times New Roman"/>
          <w:b/>
          <w:sz w:val="28"/>
          <w:szCs w:val="28"/>
        </w:rPr>
        <w:t>1. Содержание проблемы и необходимость ее решения программно-целевым методом</w:t>
      </w:r>
    </w:p>
    <w:p>
      <w:pPr>
        <w:pStyle w:val="Normal"/>
        <w:ind w:firstLine="567"/>
        <w:rPr>
          <w:rStyle w:val="Text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5"/>
        <w:widowControl/>
        <w:numPr>
          <w:ilvl w:val="1"/>
          <w:numId w:val="2"/>
        </w:numPr>
        <w:autoSpaceDE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Анализ существующего положения вывоза мусора                                с территории города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з твердых бытовых отходов в срок – одна из самых важных задач, которую решают органы местного самоуправления. Скопление бытовых отходов в крупных количествах – это не только непривлекательный,                        не эстетичный вид возле жилых домов или предприятий, но и источник различных эпидемиологических заболеваний. Большие свалки бытовых отходов, которые вовремя не утилизированы, мешают нормальному функционированию транспортной системы, а также служат поводом снижения работоспособности граждан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ердые бытовые отходы содержат большое количество соединений различных химических элементов, которые способствуют загрязнению поверхности грунта, а в результате проникновения в его верхние                              слои – загрязнению грунтовых вод. Загрязненная вода попадает в реки, озера, колодези и делает эти источники непригодными не только для питья                   и приготовления пищи, но и для использования в технических целях. Вывоз мусора ТБО должен осуществятся коммунальными предприятиями, но из-за финансовой ситуации, сложившейся на данный момент, количество                      работ ограничено, да и существующая специальная техника указанных служб не позволяет выполнять работы по вывозу и утилизации мусора быстро                      и качественно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комплекса проблем, подлежащих программному решению, проведен анализ существующего положения в области уборки территории города от бытовых отходов, по результатам исследования                       во 2-м разделе будут сформулированы цели, задачи и направления деятельности при осуществлении программы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Балаково за последние несколько лет сложилась неблагоприятная обстановка со сбором и вывозом твердых бытовых отходов. Мусор вывозится на территории города нерегулярно, образовываются несанкционированные свалки, возникает скопление мусора вокруг контейнерных площадок и мусорокамер. Это приводит не только                                к загрязнению окружающей среды, но и к ухудшению санитарной обстановки на территории города и создает реальную угрозу здоровью населения. Несвоевременная и нерегулярная уборка мусора, кроме всего прочего, способствует размножению крыс, которые являются потенциальными разносчиками многих опасных инфекций, а также портят городские коммуникации – перегрызают провода. Крысы заселяют подвалы жилых домов и могут проникнуть и в городские квартиры, особенно – в зимнее время, когда они испытывают голод и могут совершить рейды в поисках корма. Мусор разносится ветром по территории дворов, распространяются зловония, создается угроза возгорания мусора.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ситуация сложилась по ряду причин, одной из основных является устаревший автопарк специализированной техники, задействованной в сборе и вывозе твердых бытовых отходов. Вследствие износа, техника часто выходит из строя и нарушается периодичность и график вывоза ТБО, происходит сокращение автопарка; отсутствует сортировка бытовых отходов; техническое состояние мусоросборных камер, контейнерных площадок не всегда соответствует требованиям действующих СанПиНов. Наряду с этим количество отходов от населения и организаций возрастает. Норматив образования отходов 2 кб.м. на одного человека, установленный в 1997 году, не соответствует фактическому количеству  образовываемых отходов. Также увеличилось сеть торговых предприятий и предприятий общественного питания. Однако нормативов накопления отходов для юридических лиц на территории муниципального образования город Балаково не существует. Каждое предприятие заключает договор на  вывоз мусора в том количестве в котором считает нужным, что зачастую не является действительным. Для сравнения в 1997 году на полигон ТБО было вывезено 295,5 тыс. кб.м. мусора в 2009 году433,4 тыс. кб.м. В масштабах города  установление норматива количества ТБО на перспективу необходимо для планирования работ по их сбору и удалению, определению потребности в машинах и оборудовании, расчета сооружений и выбора рациональных технологических процессов обезвреживания, переработки и утилизации,                    а также для их прогнозирования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>
          <w:rStyle w:val="Text1"/>
          <w:rFonts w:cs="Times New Roman" w:ascii="Times New Roman" w:hAnsi="Times New Roman"/>
          <w:sz w:val="28"/>
          <w:szCs w:val="28"/>
        </w:rPr>
        <w:t xml:space="preserve"> Обоснование целесообразности разработки муниципальной целевой программы</w:t>
      </w:r>
    </w:p>
    <w:p>
      <w:pPr>
        <w:pStyle w:val="Normal"/>
        <w:ind w:firstLine="567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Из вышесказанного становится ясно, что подход к вывозу мусора необходимо пересмотреть и изменить кардинально систему вывоза мусора.</w:t>
      </w:r>
    </w:p>
    <w:p>
      <w:pPr>
        <w:pStyle w:val="Normal"/>
        <w:ind w:firstLine="567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Настоящая комплексная муниципальная целевая Программа «Переход на селективный сбор бытовых отходов с территории муниципального образования город Балаково на 2010-2014г» (далее - Программа) разработана в целях создания</w:t>
      </w:r>
      <w:r>
        <w:rPr>
          <w:rFonts w:cs="Times New Roman" w:ascii="Times New Roman" w:hAnsi="Times New Roman"/>
          <w:sz w:val="28"/>
          <w:szCs w:val="28"/>
        </w:rPr>
        <w:t xml:space="preserve"> условий, обеспечивающих комфортные условия для проживания, работы и отдыха населения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ереходе на селективный сбор бытовых отходов будет решены многие из существующих проблем: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низится потребность в технике для вывоза мусора за счет большего уплотнения мусора. На данный момент коэффициент уплотнение в мусоросборной технике составляет 2,4, в мусоровозах нового поколение он составляет 9. На сегодняшний день на вывозе мусора в городе задействовано 27 ед. техники, мусоровозов нового поколения потребуется в два раза меньше, сократятся затраты на ГСМ, за счет чего снизится стоимость вывоза мусора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истема промывания мусоропроводов в многоэтажных домах давно вышла из строя, что ведет к гниению не удаленных остатков мусора,                          к неприятному запаху, размножению грызунов. Отказ от мусоропроводов, и их замена на передвижные контейнеры, упростит уборку остатков мусора.                В целях раздельного сбора мусора контейнера предполагается промаркировать по видам отходов: бумага, стекло, пищевые отходы, пластик. Раздельный сбор и вывоз ТБО в места приема, переработки и захоронения будет осуществляться специализированной техникой, промаркированной по видам отходов (мусоровозами задней загрузки) на этапе реализации программы по ее приобретению в необходимом количестве.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частном секторе города в районе почти каждого контейнера образуются несанкционированные свалки. При изменении технологического процесса вывоза мусора планируется заменить контейнеры 0,7 кб.м. на контейнеры 10 кб.м., что даст возможность жителям частного сектора складировать в контейнеры не только пищевые отходы, но и старую мебель, траву и т.д., что решит вопрос несанкционированными свалками. Для вывоза этих контейнеров будет приобретена специализированная техника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Цели и задачи программы благоустройства.</w:t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и этапы ее реализации.</w:t>
      </w:r>
    </w:p>
    <w:p>
      <w:pPr>
        <w:pStyle w:val="Normal"/>
        <w:spacing w:lineRule="atLeast" w:line="0"/>
        <w:ind w:firstLine="567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1. Цель программы: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чистоты, порядка, санитарного содержания подъездов                 и площадок мусороприемных камер в многоквартирных домах                                 и контейнерных площадках в частном секторе города Балаково. Уменьшение объемов захоронения бытовых отходов, проведение мониторинга процессов образования бытовых отходов, создание действенной, экономически эффективной для муниципального бюджета системы управления отходами.</w:t>
      </w:r>
    </w:p>
    <w:p>
      <w:pPr>
        <w:pStyle w:val="Normal"/>
        <w:spacing w:lineRule="atLeast" w:line="0"/>
        <w:ind w:firstLine="567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2. Задачи программы: </w:t>
      </w:r>
    </w:p>
    <w:p>
      <w:pPr>
        <w:pStyle w:val="Normal"/>
        <w:spacing w:lineRule="atLeast" w:line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еализация комплекса мер, направленных на уменьшение образования бытовых отходов, обеспечение экологически безопасного хранения, увеличение срока службы существующих мест захоронения бытовых отходов, поэтапное исключение мусоропроводов, оптимизация организационной и технической  систем сбора, ликвидация экологической опасности для населения.</w:t>
      </w:r>
    </w:p>
    <w:p>
      <w:pPr>
        <w:pStyle w:val="Normal"/>
        <w:spacing w:lineRule="atLeast" w:line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роки и этапы реализации Программы</w:t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-2014 годы.</w:t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ограммные мероприятия</w:t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(приложение № 1).</w:t>
      </w:r>
    </w:p>
    <w:p>
      <w:pPr>
        <w:pStyle w:val="Normal"/>
        <w:spacing w:lineRule="atLeast" w:line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упка техники, контейнеров, устройство контейнерных площадок (приложение № 2)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Ресурсное обеспечение программы</w:t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мероприятий программы из бюджета муниципального образования город Балаково составит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прогнозно: 11410,6 тыс. руб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в финансовых средствах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0г. – 4550 тыс. руб. (из них в виде субсидий МКУСПП «Комбинат благоустройства» на закупку техники и закупку контейнеров 4550 тыс. руб.)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г. -1740,6 тыс. руб. (из них в виде субсидий МКУСПП «Комбинат благоустройства» на устройство контейнерных площадок 550 тыс.руб., МКУП «Балавтодор»- 440,6 тыс. руб на оплату лизинговых платежей                      за спецавтомобиль МСК -12П, на закупку 10 контейнеров вместимостью 10кб.м.-750 тыс.руб.)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г. прогнозно -3345,8 тыс. руб. (из них 2495,8 тыс. руб. в виде субсидий МКУП «Балавтодор» на оплату лизинговых платежей                                 за спецавтомобиль МСК -12Пи контейнеры)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г. прогнозно- 1310,1 тыс. руб. (из них 1310,1 тыс. руб. в виде субсидий МКУП «Балавтодор» на оплату лизинговых платежей                                 за спецавтомобиль МСК -12П)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г. прогнозно- 464,1 тыс. руб. (из них 464,1 тыс. руб. в виде субсидий МКУП «Балавтодор» на оплату лизинговых платежей за спецавтомобиль МСК -12П)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рганизация управления реализацие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ходом ее выполнения</w:t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 благоустройства и дорожного хозяйства администрации муниципального образования город Балаково осуществляет координацию деятельности исполнителей программы, контроль за сроками выполнения мероприятий программы, целевым расходованием выделяемых финансовых средств и эффективностью их использования в пределах своей компетенции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сполнители основных мероприятий 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жемесячно не позднее 10 числа месяца, следующего за отчетным, представляет в Управление экономики и комитет финансов администрации муниципального образования город Балаково отчет об исполнении мероприятий программы по форме         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города Балаково                           от 03.04.2012г. № 320 «Об утверждении положения о порядке разработки                и реализации муниципальных целевых программ муниципального образования город Балаково»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ожение)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ходом реализации программы может осуществляться                       в процессе экспертных проверок с участием представителей муниципального заказчика, управления экономики, комитета финансов</w:t>
      </w:r>
      <w:bookmarkStart w:id="0" w:name="sub_1629"/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и муниципального образования город Балаково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Муниципальные заказчики подготавливают до 20 января                                   и предоставляют в Управление экономики, комитет финансов администрации муниципального образования город Балаково информацию о ходе реализации программы за прошедший год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информации должны содержаться: 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едения о результатах реализации программы за отчетный год; 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ые о целевом использовании и объемах привлеченных средств федерального, областного и районного бюджетов, внебюджетных источников;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соответствии результатов фактическим затратам                                   на реализацию программ;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соответствии фактических показателей реализации  программы показателям, установленным при утверждении программы;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ые о ходе и полноте выполнения программных мероприятий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Оценка эффективности реализации программы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показателей и индикаторов эффективности и реализации программы (</w:t>
      </w:r>
      <w:r>
        <w:rPr>
          <w:rFonts w:cs="Times New Roman" w:ascii="Times New Roman" w:hAnsi="Times New Roman"/>
          <w:sz w:val="28"/>
          <w:szCs w:val="28"/>
        </w:rPr>
        <w:t>приложение № 4)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left="1843" w:hanging="1843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517" w:hanging="37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Text1">
    <w:name w:val="text1"/>
    <w:basedOn w:val="Style13"/>
    <w:qFormat/>
    <w:rPr>
      <w:rFonts w:ascii="Arial" w:hAnsi="Arial" w:cs="Arial"/>
      <w:sz w:val="18"/>
      <w:szCs w:val="18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1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7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6:59:00Z</dcterms:created>
  <dc:creator>zajac</dc:creator>
  <dc:description/>
  <cp:keywords/>
  <dc:language>en-US</dc:language>
  <cp:lastModifiedBy>Администрация</cp:lastModifiedBy>
  <cp:lastPrinted>2012-08-01T10:59:00Z</cp:lastPrinted>
  <dcterms:modified xsi:type="dcterms:W3CDTF">2012-08-07T04:46:00Z</dcterms:modified>
  <cp:revision>6</cp:revision>
  <dc:subject/>
  <dc:title>О внесении изменений в постановление администрации города Балаково от 08 сентября 2010г</dc:title>
</cp:coreProperties>
</file>