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0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аспорт муниципальной целевой программы «Ремонт автомобильных дорог на территории муниципального образования город Балаково                 на 2010-2012 годы»</w:t>
      </w:r>
    </w:p>
    <w:p>
      <w:pPr>
        <w:pStyle w:val="Normal"/>
        <w:shd w:fill="FFFFFF" w:val="clear"/>
        <w:spacing w:lineRule="exact" w:line="317"/>
        <w:ind w:left="85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4850" w:type="pct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056"/>
      </w:tblGrid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317"/>
              <w:ind w:left="22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униципальная целевая программа «Ремонт автомобильных дорог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 территории </w:t>
            </w:r>
            <w:r>
              <w:rPr>
                <w:color w:val="000000"/>
                <w:sz w:val="28"/>
                <w:szCs w:val="28"/>
              </w:rPr>
              <w:t>муниципального образования город Балаково на 2010-2012 годы»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317"/>
              <w:ind w:left="22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едеральный закон № 257-ФЗ от 8 ноября 2007г. «Об автомобильных дорогах и дорожной деятельности в Российской Федерации» Федеральный закон от 10.12.1995г № 196-ФЗ     «О безопасности дорожного движения»</w:t>
            </w:r>
          </w:p>
          <w:p>
            <w:pPr>
              <w:pStyle w:val="Normal"/>
              <w:spacing w:lineRule="exact" w:line="317"/>
              <w:ind w:left="22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казчик Программы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317"/>
              <w:ind w:left="22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город Балаково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работчик Программы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317"/>
              <w:ind w:left="22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город Балаково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317"/>
              <w:ind w:left="2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ю Программы является: Повышение комфортности движения автотранспортных средств, сокращение количества лиц, пострадавших в результате дорожно-транспортных происшествий </w:t>
            </w:r>
          </w:p>
          <w:p>
            <w:pPr>
              <w:pStyle w:val="Normal"/>
              <w:spacing w:lineRule="exact" w:line="317"/>
              <w:ind w:left="2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: Приведение автомобильных дорог в соответствие с требованиями технических регламентов, улучшение качества автодорожного покрытия, сохранность автомобильных дорог</w:t>
            </w:r>
          </w:p>
          <w:p>
            <w:pPr>
              <w:pStyle w:val="Normal"/>
              <w:spacing w:lineRule="exact" w:line="317"/>
              <w:ind w:left="2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город Балаково; организации, предприятия и учреждения, выигравшие торги на определение подрядчика, по реализации программных мероприятий муниципальной целевой программы, МКУП «Балавтодор»</w:t>
            </w:r>
          </w:p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из муниципального бюджета муниципального образования город Балаково и бюджета БМР. составляет  : 118218,7 тыс. руб., </w:t>
            </w:r>
          </w:p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-35514,7 тыс. руб.</w:t>
            </w:r>
          </w:p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/>
            </w:pPr>
            <w:r>
              <w:rPr>
                <w:sz w:val="28"/>
                <w:szCs w:val="28"/>
              </w:rPr>
              <w:t>2011г.-50994,9 тыс.руб.</w:t>
            </w:r>
          </w:p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 -31709,1 тыс.руб.</w:t>
            </w:r>
          </w:p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безопасности передвижения людей и автотранспорта., обеспечение доступности транспорта и городской среды для людей с ограниченными физическими возможностями. Уменьшение затрат на ремонт подвижного состава в автотранспортных и электротранспортных предприятиях.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 Балаково</w:t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0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30:00Z</dcterms:created>
  <dc:creator>Админ</dc:creator>
  <dc:description/>
  <cp:keywords/>
  <dc:language>en-US</dc:language>
  <cp:lastModifiedBy>Делопроизводство</cp:lastModifiedBy>
  <cp:lastPrinted>2012-07-02T17:30:00Z</cp:lastPrinted>
  <dcterms:modified xsi:type="dcterms:W3CDTF">2012-07-02T13:30:00Z</dcterms:modified>
  <cp:revision>2</cp:revision>
  <dc:subject/>
  <dc:title>Паспорт муниципальной целевой программы «Повышение безопасности дорожного движения на территории муниципального образования город Балаково на 2009-2010 годы»</dc:title>
</cp:coreProperties>
</file>