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АЛАКОВО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июля 2012                                       № 634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</w:rPr>
      </w:pPr>
      <w:r>
        <w:rPr>
          <w:b/>
        </w:rPr>
        <w:t>г. Балаково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муниципального образования город Балаково от 12.02.2010г. №113                 об утверждении муниципальной целевой программы «Ремонт автомобильных дорог на территории муниципального образования город Балаково на 2010 - 2012 годы» (с изменениями от 26.03.2010г.                  № 290; от 15.07.2010г. № 632; от 01.09.2010г. № 796; от 13.12.2010г.                      № 1169; от 21.02.2011г. № 135, от 28.07.2011г. № 717; от 14.09.2011г.          № 873;от 13.04.2012г. № 352)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 Федеральным законом от 06.10.2003 года № 131-ФЗ       «Об общих принципах организации местного самоуправления в Российской федерации», ПОСТАНОВЛЯЮ:</w:t>
      </w:r>
    </w:p>
    <w:p>
      <w:pPr>
        <w:pStyle w:val="Normal"/>
        <w:tabs>
          <w:tab w:val="clear" w:pos="708"/>
          <w:tab w:val="left" w:pos="610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и дополнения в муниципальную целевую программу «Ремонт автомобильных дорог на территории муниципального образования город Балаково на 2010 - 2012 годы» утвержденную постановлением администрации города Балаково                              от 12.02.2010г. № 113: 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142" w:leader="none"/>
        </w:tabs>
        <w:spacing w:lineRule="exact" w:line="322"/>
        <w:ind w:left="0" w:right="-6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от 12.02.2010г. № 113:  «Муниципальная целевая Программа «Ремонт автомобильных дорог                             на территории муниципального образования город Балаково                                        на 2010 - 2012 годы» изложить в новой редакции в соответствии                                  с приложением  к настоящему постановлению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exact" w:line="322"/>
        <w:ind w:right="-6" w:firstLine="900"/>
        <w:jc w:val="both"/>
        <w:rPr/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постановление                в официальном печатном издании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                                          на и.о. заместителя главы администрации по развитию жилищно-коммунального комплекса и территориального планирования (Чутьев А.Л.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6" w:firstLine="900"/>
        <w:jc w:val="both"/>
        <w:rPr/>
      </w:pPr>
      <w:r>
        <w:rPr>
          <w:sz w:val="28"/>
          <w:szCs w:val="28"/>
        </w:rPr>
        <w:t xml:space="preserve">4. Постановление вступает в силу с момента его опубликования                        в средствах массовой информаци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    А.В.Балу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19:00Z</dcterms:created>
  <dc:creator>prm222</dc:creator>
  <dc:description/>
  <cp:keywords/>
  <dc:language>en-US</dc:language>
  <cp:lastModifiedBy>Администрация</cp:lastModifiedBy>
  <cp:lastPrinted>2012-07-02T17:18:00Z</cp:lastPrinted>
  <dcterms:modified xsi:type="dcterms:W3CDTF">2012-07-05T09:12:00Z</dcterms:modified>
  <cp:revision>3</cp:revision>
  <dc:subject/>
  <dc:title>ПОСТАНОВЛЕНИЕ</dc:title>
</cp:coreProperties>
</file>