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-368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аспорт муниципальной целевой программы «Повышение безопасности дорожного движения на территории муниципального образования </w:t>
      </w:r>
    </w:p>
    <w:p>
      <w:pPr>
        <w:pStyle w:val="Normal"/>
        <w:shd w:fill="FFFFFF" w:val="clear"/>
        <w:spacing w:lineRule="exact" w:line="317"/>
        <w:ind w:left="-368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город Балаково на 2010-2012 годы»</w:t>
      </w:r>
    </w:p>
    <w:p>
      <w:pPr>
        <w:pStyle w:val="Normal"/>
        <w:shd w:fill="FFFFFF" w:val="clear"/>
        <w:spacing w:lineRule="exact" w:line="317"/>
        <w:ind w:left="-368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9782" w:type="dxa"/>
        <w:jc w:val="left"/>
        <w:tblInd w:w="-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7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Наименование 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exact" w:line="317"/>
              <w:ind w:left="-108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униципальная целевая программа «Повышени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езопасности дорожного движения на территории </w:t>
            </w:r>
            <w:r>
              <w:rPr>
                <w:color w:val="000000"/>
                <w:sz w:val="28"/>
                <w:szCs w:val="28"/>
              </w:rPr>
              <w:t>муниципального образования город Балаково                          на 2010-2012 годы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снование к разработке 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едеральный закон от 10.12.1995 года № 196-ФЗ                      «О безопасности дорожного движения», федеральная целевая программа «Повышение безопасности дорожного движения в 2006-2012годах», утвержденная постановлением Правительства Российской Федерации от 20 февраля 2006 года № 100, распоряжение Правительства Саратовской области от 7 апреля                    2006 года № 95-Пр « О подготовке целевой программы «Повышение безопасности дорожного движения                      в Саратовской области на 2007-2009годы»</w:t>
            </w:r>
          </w:p>
          <w:p>
            <w:pPr>
              <w:pStyle w:val="Normal"/>
              <w:spacing w:lineRule="exact" w:line="31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exact" w:line="317"/>
              <w:ind w:left="-108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>муниципального образования                        город Балаково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exact" w:line="317"/>
              <w:ind w:left="-108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>муниципального образования                       город Балаково</w:t>
            </w:r>
          </w:p>
          <w:p>
            <w:pPr>
              <w:pStyle w:val="Normal"/>
              <w:spacing w:lineRule="exact" w:line="317"/>
              <w:ind w:left="-108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Цели и задачи Программы, важнейшие оценочные показатели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цель Программы: сокращение количества лиц, пострадавших в результате дорожно-транспортных происшествий.  </w:t>
            </w:r>
          </w:p>
          <w:p>
            <w:pPr>
              <w:pStyle w:val="Normal"/>
              <w:spacing w:lineRule="exact" w:line="31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дачи Программы: повышение правового сознания участников дорожного движения и формирования у них стереотипов безопасности поведения на дорогах; совершенствование систем организации, управления и контроля дорожного движения; приведение в соответствие технических средств организации дорожного движения требованиям ГОСТ Р 52766-2007, ГОСТ Р52289-2004.</w:t>
            </w:r>
          </w:p>
          <w:p>
            <w:pPr>
              <w:pStyle w:val="Normal"/>
              <w:spacing w:lineRule="exact" w:line="31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ажнейший оценочный показатель: процент сокращение количества лиц, пострадавших в результате дорожно-транспортных происшествий.</w:t>
            </w:r>
          </w:p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-108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0-2012 год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-108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благоустройства и дорожного хозяйства администрации </w:t>
            </w:r>
            <w:r>
              <w:rPr>
                <w:spacing w:val="-2"/>
                <w:sz w:val="28"/>
                <w:szCs w:val="28"/>
              </w:rPr>
              <w:t>муниципального образования город Балаково; МКУП «Балавтодор», организации, предприятия и учреждения, выигравшие торги на определение подрядчика, по реализации программных мероприятий муниципальной целевой программы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бъем и источники финансового обеспечения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нансовое обеспечение программы осуществляется за счет средств, предусмотренных на эти цели в бюджете муниципального образования город Балаково                   на 2010-2012г. -</w:t>
            </w:r>
            <w:r>
              <w:rPr>
                <w:b/>
                <w:bCs/>
                <w:sz w:val="28"/>
                <w:szCs w:val="28"/>
              </w:rPr>
              <w:t>10515,1 тыс. руб</w:t>
            </w:r>
            <w:r>
              <w:rPr>
                <w:b/>
                <w:bCs/>
              </w:rPr>
              <w:t xml:space="preserve">., </w:t>
            </w:r>
            <w:r>
              <w:rPr>
                <w:bCs/>
                <w:sz w:val="28"/>
                <w:szCs w:val="28"/>
              </w:rPr>
              <w:t xml:space="preserve">в т. ч. </w:t>
            </w:r>
          </w:p>
          <w:p>
            <w:pPr>
              <w:pStyle w:val="Normal"/>
              <w:shd w:fill="FFFFFF" w:val="clear"/>
              <w:spacing w:lineRule="exact" w:line="322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2010г.-2916 тыс. руб.</w:t>
            </w:r>
          </w:p>
          <w:p>
            <w:pPr>
              <w:pStyle w:val="Normal"/>
              <w:shd w:fill="FFFFFF" w:val="clear"/>
              <w:spacing w:lineRule="exact" w:line="322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2011г.- 6136,4 тыс. руб.</w:t>
            </w:r>
          </w:p>
          <w:p>
            <w:pPr>
              <w:pStyle w:val="Normal"/>
              <w:shd w:fill="FFFFFF" w:val="clear"/>
              <w:spacing w:lineRule="exact" w:line="322"/>
              <w:ind w:left="-108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2012г.-1462,7тыс. руб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7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pacing w:lineRule="exact" w:line="31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здание условий для безопасности передвижения людей и автотранспорта, обеспечение доступности транспорта и городской среды для людей                          с ограниченными физическими возможностями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17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947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-108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осуществляет администрация муниципального образования город Балаково                   в соответствии с постановлением администрации муниципального образования город Балаково                         от 03.04.2012г. № 320 «Об утверждении положения                        о порядке разработки и реализации муниципальных целевых программ муниципального образования                   город Балаково»</w:t>
            </w:r>
          </w:p>
        </w:tc>
      </w:tr>
    </w:tbl>
    <w:p>
      <w:pPr>
        <w:pStyle w:val="Normal"/>
        <w:shd w:fill="FFFFFF" w:val="clear"/>
        <w:spacing w:lineRule="exact" w:line="322" w:before="312" w:after="0"/>
        <w:ind w:left="110" w:right="1037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68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-2552" w:hanging="0"/>
        <w:rPr/>
      </w:pPr>
      <w:r>
        <w:rPr/>
      </w:r>
    </w:p>
    <w:sectPr>
      <w:type w:val="nextPage"/>
      <w:pgSz w:w="11906" w:h="16838"/>
      <w:pgMar w:left="453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41:00Z</dcterms:created>
  <dc:creator>Админ</dc:creator>
  <dc:description/>
  <cp:keywords/>
  <dc:language>en-US</dc:language>
  <cp:lastModifiedBy>Делопроизводство</cp:lastModifiedBy>
  <cp:lastPrinted>2012-05-31T10:40:00Z</cp:lastPrinted>
  <dcterms:modified xsi:type="dcterms:W3CDTF">2012-05-31T06:41:00Z</dcterms:modified>
  <cp:revision>2</cp:revision>
  <dc:subject/>
  <dc:title>Паспорт муниципальной целевой программы «Повышение безопасности дорожного движения на территории муниципального образования </dc:title>
</cp:coreProperties>
</file>