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мая 2012                                                                № 375-р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г. Балаков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О подготовке жилищно-коммунального и топливно-энергетического комплексов муниципального образования город Балаково                                  к эксплуатации в осенне-зимний период 2012-2013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целях своевременной подготовки и повышения качества работы жилищно-коммунального и топливно-энергетического комплексов муниципального образования город Балаково в осенне-зимний                          период 2012-2013 годов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комиссию по контролю за ходом подготовки                     жилищно-коммунального и топливно-энергетического комплексов муниципального образования город Балаково в осенне-зимний                           период 2012-2013 годов согласно приложению № 1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Управляющим, обслуживающим организациям, председателям товариществ собственников жилья, жилищно-строительным кооперативам разработать и утвердить планы мероприятий по подготовке жилищного фонда муниципального образования город Балаково к работе                                    в осенне-зимний отопительный период 2012-2013 годов согласно                              приложениям № 2,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Управляющим, обслуживающим организациям, председателям товариществ собственников жилья, жилищно-строительным кооперативам еженедельно представлять в МКУ «Управление жилищно-коммунального хозяйства» информацию о ходе выполняемых работ по подготовке                             к осенне-зимнему периоду 2012-2013 годов в соответствии                                              с приложением № 2,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Управляющим, обслуживающим организациям, председателям товариществ собственников жилья, жилищно-строительным кооперативам             до 15 сентября 2013 года обеспечить выполнение планов-графиков                             по подготовке жилищного фонда муниципального образования город Балаково к работе в осенне-зимний отопительный период 2012-2013 годов                   с оформлением паспортов готовности жилищного фонда к ОЗП 2012-2013гг.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МКУ «Управление жилищно-коммунального хозяйства», управляющим, обслуживающим организациям, председателям товариществ собственников жилья, жилищно- строительным кооперативам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одействовать установке общедомовых приборов учета и регулирования энергоресурсов в многоквартирных дом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6. МКУ «Управление жилищно-коммунального хозяйства», управляющим обслуживающим организациям, председателям товариществ собственников жилья, жилищно- строительным кооперативам  содействовать заключению договоров на техническое обслуживание внутридомового газового оборудования населения  со специализированными организация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7. Информационно-аналитическому отделу администрации муниципального образования город Балаково (Сорокина О.В.) опубликовать постановление в средствах  массовой информ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нтроль за исполнением настоящего распоряжения возложить                     на заместителя главы администрации муниципального образования город Балаково по развитию жилищно-коммунального комплекса                                         и территориального планирования (Бережной О.В.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</w:t>
        <w:tab/>
        <w:t xml:space="preserve">               </w:t>
      </w:r>
    </w:p>
    <w:p>
      <w:pPr>
        <w:pStyle w:val="Normal"/>
        <w:suppressAutoHyphens w:val="true"/>
        <w:ind w:left="1065" w:hanging="1065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suppressAutoHyphens w:val="true"/>
        <w:ind w:left="1065" w:hanging="10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65" w:hanging="1065"/>
        <w:rPr/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 xml:space="preserve">                   А.В.Балуков</w:t>
      </w:r>
    </w:p>
    <w:p>
      <w:pPr>
        <w:pStyle w:val="Normal"/>
        <w:ind w:left="1065" w:firstLine="4605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ind w:left="1065" w:firstLine="4605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left="1065" w:firstLine="4605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1065" w:firstLine="4605"/>
        <w:rPr/>
      </w:pPr>
      <w:r>
        <w:rPr>
          <w:sz w:val="26"/>
          <w:szCs w:val="26"/>
        </w:rPr>
        <w:t>город Балаково</w:t>
      </w:r>
    </w:p>
    <w:p>
      <w:pPr>
        <w:pStyle w:val="Normal"/>
        <w:ind w:left="1065" w:firstLine="4605"/>
        <w:rPr>
          <w:sz w:val="26"/>
          <w:szCs w:val="26"/>
        </w:rPr>
      </w:pPr>
      <w:r>
        <w:rPr>
          <w:sz w:val="26"/>
          <w:szCs w:val="26"/>
        </w:rPr>
        <w:t>от 03 мая 2012г. № 375-р</w:t>
      </w:r>
    </w:p>
    <w:p>
      <w:pPr>
        <w:pStyle w:val="Normal"/>
        <w:ind w:left="1065" w:hanging="10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ind w:left="106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контролю за ходом подготовки многоквартирных домов </w:t>
      </w:r>
    </w:p>
    <w:p>
      <w:pPr>
        <w:pStyle w:val="Normal"/>
        <w:ind w:left="106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Балаково</w:t>
      </w:r>
    </w:p>
    <w:p>
      <w:pPr>
        <w:pStyle w:val="Normal"/>
        <w:ind w:left="106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сенне-зимний период 2012-2013 годов</w:t>
      </w:r>
    </w:p>
    <w:p>
      <w:pPr>
        <w:pStyle w:val="Normal"/>
        <w:ind w:left="1065" w:hanging="10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7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7142"/>
      </w:tblGrid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нина О.Г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город   Балаково</w:t>
            </w:r>
          </w:p>
        </w:tc>
      </w:tr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жной О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муниципального             образования город Балаково по развитию жилищно-          коммунального комплекса и территориального планирования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миссии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тов П.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Управление жилищно-коммунального         хозяйства»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чев И.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территориального управления по             теплоснабжению в г.Балаково ОАО «Волжская ТГК» (по         согласованию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чук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Балаково-Водоканал»(по согласованию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етов Р.Х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 филиала ОАО «Облкоммунэнерго» «Балаковские городские электрические сети»(по согласованию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пков В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треста «Балаковомежрайгаз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х, обслуживающих организаций, председатели товариществ собственников жилья, жилищно- строительных кооперативов (по согласованию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65" w:hanging="1065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ind w:left="1065" w:hanging="106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65" w:hanging="1065"/>
        <w:rPr/>
      </w:pPr>
      <w:r>
        <w:rPr>
          <w:b/>
          <w:sz w:val="28"/>
          <w:szCs w:val="28"/>
        </w:rPr>
        <w:t>город Балаково</w:t>
        <w:tab/>
        <w:tab/>
        <w:tab/>
        <w:tab/>
        <w:tab/>
        <w:tab/>
        <w:tab/>
        <w:t xml:space="preserve">                   А.В.Балуков</w:t>
      </w:r>
    </w:p>
    <w:p>
      <w:pPr>
        <w:pStyle w:val="Normal"/>
        <w:ind w:left="1065" w:hanging="106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l" w:hAnsi="Times New Roman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9:00Z</dcterms:created>
  <dc:creator>USER</dc:creator>
  <dc:description/>
  <cp:keywords/>
  <dc:language>en-US</dc:language>
  <cp:lastModifiedBy>Информационный отдел</cp:lastModifiedBy>
  <cp:lastPrinted>2012-05-03T17:28:00Z</cp:lastPrinted>
  <dcterms:modified xsi:type="dcterms:W3CDTF">2012-05-04T11:38:00Z</dcterms:modified>
  <cp:revision>5</cp:revision>
  <dc:subject/>
  <dc:title>ПОСТАНОВЛЕНИЕ</dc:title>
</cp:coreProperties>
</file>