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ДМИНИСТРАЦИЯ ГОРОДА БАЛАКОВО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02 мая 2012                                                                   № 407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. Балаково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О распределении средств </w:t>
      </w:r>
      <w:r>
        <w:rPr>
          <w:b/>
          <w:sz w:val="28"/>
          <w:szCs w:val="28"/>
        </w:rPr>
        <w:t>на долевое финансирование проведения капитального ремонта многоквартирных домов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оответствии с Федеральным законом от 21.07.2007г. № 185-ФЗ                   «О Фонде содействия реформированию жилищно – коммунального хозяйства», Постановлением Правительства Саратовской области от 14.03.2012г.                       № 126-П «О порядке предоставления и условиях расходования из областного бюджета субсидии бюджетам муниципальных районов, городских округов                     и поселений области на обеспечение мероприятий по капитальному ремонту многоквартирных домов», постановлением администрации муниципального образования город Балаково </w:t>
      </w:r>
      <w:r>
        <w:rPr>
          <w:sz w:val="28"/>
          <w:szCs w:val="28"/>
        </w:rPr>
        <w:t>от 07 февраля 2012г. № 99</w:t>
      </w:r>
      <w:r>
        <w:rPr>
          <w:color w:val="000000"/>
          <w:spacing w:val="-3"/>
          <w:sz w:val="28"/>
          <w:szCs w:val="28"/>
        </w:rPr>
        <w:t xml:space="preserve"> «Об определении уполномоченного органа», постановлением администрации муниципального образования город Балаково от 10.04.2012г. № 345 «О порядке предоставления из бюджета муниципального образования город Балаково субсидии                              на обеспечение мероприятий по капитальному ремонту многоквартирных домов в рамках реализации Федерального закона от 21.07.2007г. № 185                        «О Фонде содействия реформированию жилищно – коммунального хозяйства», в целях реализации муниципальной целевой программы «Адресная программа по проведению капитального ремонта многоквартирных домов на территории муниципального образования город Балаково на 2012 год», утвержденной постановлением администрации города Балаково от 16.02.2012г. № 138, ПОСТАНОВЛЯЮ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ab/>
        <w:t>1. Распределить субсидии, полученные из областного бюджета, в сумме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>- 41 500 000, 00 рублей за счет средств Фонда содействия реформированию жилищно – коммунального хозяйства на обеспечение мероприятий                              по капитальному ремонту многоквартирных домов;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11 605 643,00 рублей за счет областного бюджета;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- 3 868 548,00 рублей за счет местного бюджета;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253 890,00 рублей - средства бюджета муниципального образования город Балаково, предусмотренные на долевое финансирование проведения капитального ремонта многоквартирных домов между многоквартирными домами согласно приложению.</w:t>
      </w:r>
    </w:p>
    <w:p>
      <w:pPr>
        <w:pStyle w:val="Normal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Муниципальному казенному учреждению муниципального образования город Балаково «Управление жилищно-коммунального хозяйства»                          (П.С. Канатов) в срок, установленный п. 3 Положения о порядке предоставления из бюджета муниципального образования город Балаково субсидии                    на обеспечение мероприятий по капитальному ремонту многоквартирных                   домов в рамках реализации Федерального закона от 21.07.2007г. № 185                          «О Фонде содействия реформированию жилищно – коммунального хозяйства», утвержденного Постановлением администрации муниципального образования город Балаково от 10.04.2012г. № 345, уведомить </w:t>
      </w:r>
      <w:r>
        <w:rPr>
          <w:sz w:val="28"/>
          <w:szCs w:val="28"/>
        </w:rPr>
        <w:t xml:space="preserve">товарищества собственников жилья, жилищные, жилищно-строительные кооперативы или иные специализированные потребительские кооперативы, выбранные собственниками                     помещений в многоквартирных домах управляющие организации, которые осуществляют управление многоквартирными домами, </w:t>
      </w:r>
      <w:r>
        <w:rPr>
          <w:color w:val="000000"/>
          <w:spacing w:val="-3"/>
          <w:sz w:val="28"/>
          <w:szCs w:val="28"/>
        </w:rPr>
        <w:t>указанные в приложении к настоящему постановлению, о принятии решения о распределении полученных средств, с указанием объема средств, предусмотренных на проведение капитального ремонта конкретного многоквартирного дома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онно–аналитическому отделу администрации муниципального образования город Балаково опубликовать настоящее постановление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за исполнением постановления возложить на заместителя главы администрации по развитию жилищно-коммунального комплекса                          и территориального планирования (Бережной О.В.).</w:t>
      </w:r>
    </w:p>
    <w:tbl>
      <w:tblPr>
        <w:tblW w:w="12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443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.о. главы администрац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ород Балаково                                                                                А.В.Балуков</w:t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napToGrid w:val="false"/>
      <w:spacing w:lineRule="atLeast" w:line="260"/>
      <w:ind w:left="1440" w:right="820" w:hanging="0"/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0:00Z</dcterms:created>
  <dc:creator>The Laser</dc:creator>
  <dc:description/>
  <cp:keywords/>
  <dc:language>en-US</dc:language>
  <cp:lastModifiedBy>Информационный отдел</cp:lastModifiedBy>
  <cp:lastPrinted>2012-05-02T14:40:00Z</cp:lastPrinted>
  <dcterms:modified xsi:type="dcterms:W3CDTF">2012-05-04T11:47:00Z</dcterms:modified>
  <cp:revision>5</cp:revision>
  <dc:subject/>
  <dc:title>                                                                    </dc:title>
</cp:coreProperties>
</file>