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7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ind w:left="583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000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83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ind w:left="583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 Балаково</w:t>
            </w:r>
          </w:p>
          <w:p>
            <w:pPr>
              <w:pStyle w:val="Normal"/>
              <w:ind w:left="583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4 февраля 2012г. № 1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УНИЦИПАЛЬНАЯ АДРЕСНАЯ ЦЕЛЕВАЯ 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«Переселение граждан из аварийного и непригодного для проживания жилищного фонда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муниципального образования город Балаково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а 2012 год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лако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аспорт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                    на 2012 год»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778"/>
      </w:tblGrid>
      <w:tr>
        <w:trPr/>
        <w:tc>
          <w:tcPr>
            <w:tcW w:w="31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           -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77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адресная целевая программа «Переселение граждан из аварийного и непригодного для проживания жилищного фонда муниципального образования город Балаково на 2012 год»                               (далее - Программа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е для             -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ки Программы</w:t>
            </w:r>
          </w:p>
        </w:tc>
        <w:tc>
          <w:tcPr>
            <w:tcW w:w="6778" w:type="dxa"/>
            <w:tcBorders/>
          </w:tcPr>
          <w:p>
            <w:pPr>
              <w:pStyle w:val="Heading1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нституция Российской Федерации, Гражданский кодекс Российской Федерации, Жилищный кодекс Российской Федерации, Федеральный закон                             от 21 июля 2007 года № 185-ФЗ «О Фонде содействия реформированию жилищно-коммунального хозяйства» (далее - Федеральный закон), Закон Саратовской области от 28 апреля 2005 года № 39-ЗСО «О предоставлении жилых помещений                          в Саратовской области», Положение                                     «О муниципальном жилищном фонде муниципального образования город Балаково» утвержденное решением Совета муниципального образования город Балаково от 27 марта 2009 года                 № 55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и                     -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778" w:type="dxa"/>
            <w:tcBorders/>
          </w:tcPr>
          <w:p>
            <w:pPr>
              <w:pStyle w:val="Normal"/>
              <w:ind w:hanging="2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Саратовской области в лице Министерства строительства и жилищно-коммунального хозяйства Саратовской области, муниципальное образование город Балаково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       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7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, обеспечение благоустроенными жилыми помещениями в результате переселения жителей из аварийного жилищного фонда, признанного в установленном порядке аварийным и непригодным для прожива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ос аварийных и непригодных для проживания жилых домов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     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е правовое и методологическое обеспечение мероприятий по созданию условий для удовлетворения жилищных потребностей граждан, проживающих в аварийном жилищном фонде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ление организационных основ предоставления финансовой поддержки на переселение граждан из аварийного жилищного фонда путем привлечения бюджетных и внебюджетных финансовых ресурсов,  в том числе из Фонда содействия реформированию жилищно-коммунального хозяйств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предусмотренных Федеральным законом мероприятий по переселению граждан (с учетом требований жилищного законодательства) из многоквартирных домов, признанных до 1 января 2007 года в установленном порядке аварийными и подлежащими сносу в связи с физическим износом в процессе эксплуатации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выполнения мероприятий по упорядочению развития территорий, на которых находится аварийный жилищный фонд, и ликвидация аварийного жилищного фон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       -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677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                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6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город Балаково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и источники     -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77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составляет (прогнозно) 17 361 250,00 рублей, в том числе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Фонда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 128 856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(прогнозно)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област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832 576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(прогнозно),</w:t>
            </w:r>
          </w:p>
          <w:p>
            <w:pPr>
              <w:pStyle w:val="Style17"/>
              <w:ind w:right="-18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бюджета муниципального образования город Балаково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944 193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(прогнозно)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полнительные источники финансирования за счет средств бюджета муниципального образования город Балаково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 455 62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(прогнозно).</w:t>
            </w:r>
          </w:p>
        </w:tc>
      </w:tr>
      <w:tr>
        <w:trPr>
          <w:trHeight w:val="359" w:hRule="atLeast"/>
        </w:trPr>
        <w:tc>
          <w:tcPr>
            <w:tcW w:w="3168" w:type="dxa"/>
            <w:tcBorders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ие объема   -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77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обусловлен количеством домов аварийного жилищного фонда, расположенного на территории муниципального образования город Балаково, признанного на 1 января 2009 года в установленном порядке аварийным и непригодным для проживания в связи с физическим износом в процессе эксплуатаци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 на 2012 год рассчитаны с учетом динамики изменения рыночной стоимости одного квадратного метра площади жилых помещений на территории муниципального образования город Балаково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              -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 выполнения Программы</w:t>
            </w:r>
          </w:p>
        </w:tc>
        <w:tc>
          <w:tcPr>
            <w:tcW w:w="6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2 многоквартирных домов, переселение жителей, проживающих в аварийном и непригодном для проживания жилищном фонде муниципального образования город Балаково в благоустроенные квартиры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               -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я реализацией Программы и контроль за ходом ее выполнения</w:t>
            </w:r>
          </w:p>
        </w:tc>
        <w:tc>
          <w:tcPr>
            <w:tcW w:w="677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е управление реализацией Программы и контроль за ходом ее выполнения осуществляется администрацией муниципального образования город Балаково в соответствии с действующим законодательством РФ и  нормативно-правовыми актами муниципального образования город Балаково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строительства и жилищно-коммунального хозяйства Саратовской области осуществляет контроль за реализацией Программы в рамках своей компетенции. 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sub_100"/>
      <w:bookmarkStart w:id="2" w:name="sub_100"/>
      <w:bookmarkEnd w:id="2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0"/>
      <w:bookmarkEnd w:id="3"/>
      <w:r>
        <w:rPr>
          <w:rFonts w:cs="Times New Roman" w:ascii="Times New Roman" w:hAnsi="Times New Roman"/>
          <w:sz w:val="28"/>
          <w:szCs w:val="28"/>
        </w:rPr>
        <w:t>На 1 января 2012 года жилищный фонд в муниципальном образовании город Балаково составляет 1163 многоквартирных домов общая площадь жилых помещений 3 786,21 тыс. к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2 года в муниципальном образовании город Балаково числится 20 многоквартирных домов, которые были признаны                                до 01.01.2007 года в установленном порядке аварийными и подлежащими сносу в связи с физическим износом в процессе эксплуатации, общая площадь жилых помещений которых составляет 11,2 тыс. кв.м. В этих домах проживает более  240 сем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го жилищного фонда - источник целого ряда отрицательных социальных тенденций. Условия проживания в аварийном жилищном фонде негативно влияют на здоровье граждан и на демографическую ситуацию. Проживание в аварийных жилых помещениях практически всегда сопряжено с низким уровнем благоустройства,                           что создает неравенство доступа граждан к ресурсам городского хозяйства               и сужает возможности их использования. Причинами возникновения проблемы в первую очередь являются физический износ жилых домов                        в процессе их эксплуатации, а также длительное отсутствие необходимого финансирования на проведение мероприятий по капитальному ремонту многоквартирных жилых домов и переселение граждан из аварийного жилищного фонд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Эта проблема носит межотраслевой и межведомственный характер, она                    не может быть решена в пределах одного финансового года и требует бюджетных расходов капитального характера на отселение жителей домов, признанных непригодными для проживания, с целью предотвращения аварийных ситу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лучае, если собственники жилых помещений в разумный срок                              не осуществили снос аварийного и непригодного для проживания жилого дома, в соответствии с Жилищным кодексом наступает обязанность органов местного самоуправления по сносу и переселению граждан. В целях оказания помощи гражданам, проживающим в аварийном жилищном фонде,                            и в соответствии с Федеральным законом, предполагается участие Фонда органов государственной власти области в мероприятиях по переселению из аварийного жилищного фонда и сносу непригодных для проживания домов путем привлечения на эти цели бюджетных и внебюджетных финансовых сред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деление бюджетных средств, предусмотренных в настоящей адресной целевой программе, и переселение граждан муниципального образования город Балаково, проживающих в аварийных домах, окажет положительное влияние на социальное благополучие в районе, предотвратит угрозу жизни и безопасности граждан, проживающих в домах, признанных в установленном порядке непригодными для проживания, позволит улучшить жилищные условия граждан, подлежащих пересе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и задачи Программ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5" w:name="sub_200"/>
      <w:bookmarkEnd w:id="5"/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безопасных                             и благоприятных условий проживания граждан: их переселение из аварийного жилищного фонда, признанного в установленном порядке непригодным для проживания, из многоквартирных домов, признанных                   в установленном порядке аварийными и подлежащими сносу в связи                        с физическим износом в процессе их эксплуатации (далее - аварийный жилищный фонд), и обеспечение жилыми помещ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е правовое и методологическое обеспечение мероприятий по созданию условий для удовлетворения жилищных потребностей граждан, проживающих в аварийном жилищном фон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становление организационных основ предоставления финансовой поддержки на переселение граждан из аварийного жилищного фонда путем привлечения бюджетных и внебюджетных финансовых ресурсов, в том числе                           из Фонда содействия реформированию жилищно-коммунального хозяй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усмотренных Федеральным законом мероприятий                                по переселению граждан (с учетом требований жилищного законодательства)                     из многоквартирных домов, признанных до 1 января 2007 года                                     в установленном порядке аварийными и подлежащими сносу в связи                          с физическим износом в процессе эксплуа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еление граждан из аварийного жилищного фонда в соответствии                     с жилищ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казателей и индикаторов эффективности реализации Программы отражена в Приложении № 6 к настоящей программе.</w:t>
      </w:r>
    </w:p>
    <w:p>
      <w:pPr>
        <w:pStyle w:val="ConsPlusNormal"/>
        <w:widowControl/>
        <w:ind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720" w:right="-365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ConsPlusNormal"/>
        <w:widowControl/>
        <w:ind w:right="-36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я Программы – 2012 год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300"/>
      <w:bookmarkStart w:id="7" w:name="sub_300"/>
      <w:bookmarkEnd w:id="7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рограммных мероприят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8" w:name="sub_300"/>
      <w:bookmarkEnd w:id="8"/>
      <w:r>
        <w:rPr>
          <w:rFonts w:cs="Times New Roman" w:ascii="Times New Roman" w:hAnsi="Times New Roman"/>
          <w:sz w:val="28"/>
          <w:szCs w:val="28"/>
        </w:rPr>
        <w:t>Система программных мероприятий отражена в приложении № 7                   к настоящей программе и включает в себя комплекс мероприятий по двум основны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ечня жилых домов, относящихся к аварийному жилищному фон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переселения граждан, проживающих в аварийном жилищном фонд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 Подготовка перечня многоквартирных домов, признанных                                    в установленном порядке аварийными и подлежащими сносу в связи                        с физическим износом в процессе их эксплуатации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аварийных домов на территории муниципального образования город Балаково, претендующего на получение финансовой поддержки за счет средств Фонда отражен в Приложениях № 4, 4.1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дготовки заявки для участия в Программе администрация муниципального образования город Балаково проводит подготовительную работу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Оценивает состояние первичного рынка жилья на территории муниципального образования для принятия решения о выборе стратегии предоставления жилья гражданам, переселяемым из жилых помещ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2. Инициирует проведение общих собраний собственников помещений в домах, признанных аварийными на территории муниципального образования город Балаково до 01.01.2007 г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ю проведения общих собраний собственников помещений в аварийных многоквартирных домах является изъявление указанными собственниками своей воли относительно осуществления собственными силами сноса аварийных многоквартирных домов, либо изъявление готовности участвовать в Программе. В случае принятия собственниками помещений в аварийных многоквартирных домах решения о реконструкции аварийного многоквартирного дома включение такого дома в перечень Программы не допуск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Если в результате проведения общего собрания собственников помещений в аварийном многоквартирном доме все собственники изъявили готовность участвовать в Программе по переселению граждан и отказались от сноса дома и использования земельного участка, на котором расположен такой многоквартирный дом, с учетом этого решения администрация муниципального образования город Балаково устанавливает срок для сноса многоквартирного дома в шесть месяцев. По истечении этого срока в случае, если собственники в установленный срок не осуществили снос такого дома, у администрации муниципального образования город Балаково возникает обязанность изымать жилые помещения, находящиеся в собственности граждан, юридических лиц, Российской Федерации, субъектов Российской Федерации, в таком доме для муниципальных нужд. Продолжительность устанавливаемого разумного срока может быть скорректирована с планируемым временем начала переселения граждан из аварийного до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1.4. Если общим собранием собственников помещений в аварийном многоквартирном доме не было принято единогласное решение об участии                          в Программе, часть собственников помещений в таком доме в соответствии с Жилищным кодексом Российской Федерации могут выразить намерение осуществить снос или реконструкцию такого дома и самостоятельно использовать земельный участок, на котором расположен такой дом. Администрация муниципального образования город Балаково может установить в отношении такого дома более длительный срок для сноса многоквартирного дома, например не менее одного года по аналогии с частью 4 статьи 32 Жилищного кодекса Российской Федерации. В случае если по истечении этого срока данные собственники в установленный срок не осуществили снос или реконструкцию такого дома, у администрации муниципального образования город Балаково возникает обязанность изымать жилые помещения в таком доме для муниципальных нуж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5. После проведения общих собраний собственников помещений в аварийных многоквартирных домах администрация муниципального образования город Балаково формирует предварительный перечень таких домов для включения в Программу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ризнанных в установленном порядке аварийными и подлежащими сносу в связи с физическим износом в процессе их эксплуатации, по состоянию на 1 января 2007 года,                                  и подлежащими сносу в 2012 году, определен в Приложениях № 1, 2                           к настояще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ханизм переселения граждан, проживающих в аварийном жилищном фо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Программы планиру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граждан, проживающих на условиях социального найма, предоставление  жилого помещения на условиях социального найм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граждан, имеющих жилые помещения на праве собственности, предоставление взамен изымаемого жилого помещения другого жилого помещения  по договорам мены в соответствии с законодательством  Российской Федерации.</w:t>
      </w:r>
    </w:p>
    <w:p>
      <w:pPr>
        <w:pStyle w:val="Normal"/>
        <w:ind w:right="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реализации Программы определяются с учетом требований жилищного и гражданского законодательства и Методических рекомендаций, утвержденных правлением государственной корпорации - фонда содействия реформированию жилищно-коммунального хозяйства 10 февраля 2011 года, протокол № 222 (в редакции от 8 июля 2011 года № 252)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жданам, выселяемым из жилых помещений в аварийном многоквартирном доме, занимаемых по договорам социального найма, в соответствии со ст. 86 и 89 Жилищного кодекса РФ предоставляются жилые помещения, благоустроенные применительно к условиям населенного пункта, в котором расположен аварийный многоквартирный дом, равнозначные по общей площади ранее занимаемым жилым помещениям, отвечающие установленным жилищным законодательством требованиям и находящиеся в черте населенного пункта, в котором расположен аварийный многоквартирный дом. В случаях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, гражданам, которые состоят на учете в качестве нуждающихся в жилых помещениях или имеют право состоять на данном учете, жилые помещения предоставляются по нормам предоставления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изъятие жилых помещений в аварийных многоквартирных домах                (за исключением жилых помещений, принадлежащих на праве собственности муниципальному образованию) осуществляется в порядке, предусмотренном частями 1 - 3, 5 - 9 статьи 32 Жилищного кодекса Российской Федерации. При этом собственникам может быть предоставлено жилое помещение                    по договору мены, равнозначное по общей площади, ранее занимаемому жилому помещению, отвечающее установленным жилищным законодательством требованиям и находящееся в черте населенного пункта, в котором расположен аварийный многоквартирный дом, с учетом особенностей проектной застрой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ереселения из коммунальной квартиры при расчете общей площади изымаемого жилого помещения рекомендуется учитывать площадь помещений вспомогательного использования, предназначенных для удовлетворения гражданами бытовых и иных нужд, связанных с их проживанием в квартире, пропорционально площади непосредственного прожи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ъятие нежилых помещений в аварийных многоквартирных домах осуществляется в порядке, установленном Гражданским кодекс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 Ликвидация освобожденного аварийного и непригодного для проживания жилищного фонд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сносу освобожденных гражданами аварийных жилых домов.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инансовое обеспечение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402"/>
      <w:bookmarkStart w:id="10" w:name="sub_402"/>
      <w:bookmarkEnd w:id="1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ые средства на переселение граждан из аварийного жилищного фонда выделяются на приобретение у застройщиков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, или перечисленных в пункте 2 части 2 статьи 49 Градостроительного кодекса Российской Федерации домах и (или)                            на строительство таких домов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ельная стоимость приобретаемых жилых помещений для переселения граждан за 1 кв.м. устанавливается не более 23 750 руб./кв.м.</w:t>
      </w:r>
    </w:p>
    <w:p>
      <w:pPr>
        <w:pStyle w:val="Style17"/>
        <w:rPr/>
      </w:pPr>
      <w:bookmarkStart w:id="11" w:name="sub_402"/>
      <w:bookmarkStart w:id="12" w:name="sub_50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бщий объем финансовых средств, необходимых для переселения граждан из многоквартирных домов, признанных до 1 января 2007 года                                     в установленном порядке аварийными и подлежащими сносу в связи с физическим износом в процессе их эксплуатации, за счет всех источников финансирования составляет (прогнозно) 17 361 250,00 рублей, в том числе:</w:t>
      </w:r>
    </w:p>
    <w:p>
      <w:pPr>
        <w:pStyle w:val="Style17"/>
        <w:ind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Фонда – </w:t>
      </w:r>
      <w:r>
        <w:rPr>
          <w:rFonts w:cs="Times New Roman" w:ascii="Times New Roman" w:hAnsi="Times New Roman"/>
          <w:sz w:val="28"/>
          <w:szCs w:val="28"/>
          <w:u w:val="single"/>
        </w:rPr>
        <w:t>10 128 856,00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,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областного бюджета – </w:t>
      </w:r>
      <w:r>
        <w:rPr>
          <w:rFonts w:cs="Times New Roman" w:ascii="Times New Roman" w:hAnsi="Times New Roman"/>
          <w:sz w:val="28"/>
          <w:szCs w:val="28"/>
          <w:u w:val="single"/>
        </w:rPr>
        <w:t>2 832 576,00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,</w:t>
      </w:r>
    </w:p>
    <w:p>
      <w:pPr>
        <w:pStyle w:val="Style17"/>
        <w:ind w:right="-185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944 193,00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,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ельные источники финансирования за счет средств бюджета муниципального образования город Балаково – </w:t>
      </w:r>
      <w:r>
        <w:rPr>
          <w:rFonts w:cs="Times New Roman" w:ascii="Times New Roman" w:hAnsi="Times New Roman"/>
          <w:sz w:val="28"/>
          <w:szCs w:val="28"/>
          <w:u w:val="single"/>
        </w:rPr>
        <w:t>3 455 625,00</w:t>
      </w:r>
      <w:r>
        <w:rPr>
          <w:rFonts w:cs="Times New Roman" w:ascii="Times New Roman" w:hAnsi="Times New Roman"/>
          <w:sz w:val="28"/>
          <w:szCs w:val="28"/>
        </w:rPr>
        <w:t xml:space="preserve"> рублей (прогнозно)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гражданам жилых помещений площадью, превышающей площадь ранее занимаемых жилых помещений, предусматриваются дополнительные источники финансирования из средств местного бюджета.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рассчитаны с учетом требований жилищного законодательства и Федерального закона от 21 июля 2007 года № 185-ФЗ              «О Фонде содействия реформированию жилищно-коммунального хозяйства».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я управления реализацией Программы и контроль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ходом ее выполн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500"/>
      <w:bookmarkEnd w:id="13"/>
      <w:r>
        <w:rPr>
          <w:rFonts w:cs="Times New Roman" w:ascii="Times New Roman" w:hAnsi="Times New Roman"/>
          <w:sz w:val="28"/>
          <w:szCs w:val="28"/>
        </w:rPr>
        <w:t>Заказчик Программы осуществляет мониторинг исполнения мероприятий, оказывает содействие муниципальному образованию город Балаково по разработке и реализации 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управление Программы и контроль за ходом ее выполнения осуществляется администрацией муниципального образования город Балаково в соответствии с действующим законодательством РФ и нормативно-правовыми актами органов местного самоуправления муниципального образования город Бала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60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7. Оценка эффективности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15" w:name="sub_600"/>
      <w:bookmarkEnd w:id="15"/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строительство (приобретение) жилых помещений для отселения 42 человек из 2 многоквартирных жилых домов, признанных в установленном порядке непригодными для проживания, аварийными и подлежащими сносу в связи с физическим износом в процессе их эксплуат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ируемые показатели выполнения Программы изложены                            в приложении № 3 к данной Програм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 О.Г.Мазунина</w:t>
      </w:r>
    </w:p>
    <w:sectPr>
      <w:footerReference w:type="default" r:id="rId3"/>
      <w:type w:val="nextPage"/>
      <w:pgSz w:w="11906" w:h="16838"/>
      <w:pgMar w:left="1701" w:right="851" w:gutter="0" w:header="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Знак Знак"/>
    <w:basedOn w:val="Style13"/>
    <w:qFormat/>
    <w:rPr>
      <w:sz w:val="24"/>
      <w:szCs w:val="24"/>
      <w:lang w:val="ru-RU" w:bidi="ar-SA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0712.5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1:00Z</dcterms:created>
  <dc:creator>bya</dc:creator>
  <dc:description/>
  <cp:keywords/>
  <dc:language>en-US</dc:language>
  <cp:lastModifiedBy>Делопроизводство</cp:lastModifiedBy>
  <cp:lastPrinted>2012-02-14T13:29:00Z</cp:lastPrinted>
  <dcterms:modified xsi:type="dcterms:W3CDTF">2012-02-14T09:31:00Z</dcterms:modified>
  <cp:revision>2</cp:revision>
  <dc:subject/>
  <dc:title>ПРОЕКТ</dc:title>
</cp:coreProperties>
</file>