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2254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ЦИЯ ГОРОДА БАЛАКОВ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февраля 2012                                                           № 12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Балаково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адресной целевой                                     программы «Переселение граждан из аварийного и непригодного                      для проживания жилищного фонда муниципального образования                     город Балаково на 2012 год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1" w:name="sub_2254"/>
      <w:bookmarkStart w:id="2" w:name="sub_2254"/>
      <w:bookmarkEnd w:id="2"/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Жилищным кодексом Российской Федерации, Федеральным законом от 21 июля 2007г. № 185-ФЗ «О Фонде содействия реформированию жилищно-коммунального хозяйства», Уставом муниципального образования город Балаково, в целях создания безопасных  и благоприятных условий проживания граждан, обеспечения благоустроенными жилыми помещениями в результате переселения жителей из аварийного жилищного фонда, ПОСТАНОВЛЯЮ:</w:t>
      </w:r>
    </w:p>
    <w:p>
      <w:pPr>
        <w:pStyle w:val="Normal"/>
        <w:rPr/>
      </w:pPr>
      <w:bookmarkStart w:id="3" w:name="sub_1"/>
      <w:r>
        <w:rPr>
          <w:rFonts w:cs="Times New Roman" w:ascii="Times New Roman" w:hAnsi="Times New Roman"/>
          <w:sz w:val="28"/>
          <w:szCs w:val="28"/>
        </w:rPr>
        <w:t xml:space="preserve">1. Принять муниципальную адресную целевую программу «Переселение граждан из аварийного и непригодного для проживания жилищного фонда муниципального образования город Балаково на 2012 год» </w:t>
      </w:r>
      <w:bookmarkStart w:id="4" w:name="sub_2"/>
      <w:bookmarkEnd w:id="3"/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bookmarkStart w:id="5" w:name="sub_3"/>
      <w:bookmarkEnd w:id="4"/>
      <w:r>
        <w:rPr>
          <w:sz w:val="28"/>
          <w:szCs w:val="28"/>
        </w:rPr>
        <w:t>2. Информационно-аналитическому отделу администрации муниципального образования город Балаково (Сорокина О.В.) опубликовать настоящее постановление в средствах массовой информации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                                    на заместителя главы администрации муниципального образования                 город Балаково по развитию жилищно-коммунального комплекса                                        и территориального  планирования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bookmarkStart w:id="6" w:name="sub_3"/>
      <w:r>
        <w:rPr>
          <w:sz w:val="28"/>
          <w:szCs w:val="28"/>
        </w:rPr>
        <w:t>4. Постановление вступает в силу со дня официального опубликования в средствах массовой информации.</w:t>
      </w:r>
      <w:bookmarkEnd w:id="6"/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Балаково                                                                               О.Г.Мазун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18:00Z</dcterms:created>
  <dc:creator>bya</dc:creator>
  <dc:description/>
  <cp:keywords/>
  <dc:language>en-US</dc:language>
  <cp:lastModifiedBy>Информационный отдел</cp:lastModifiedBy>
  <cp:lastPrinted>2012-02-14T13:18:00Z</cp:lastPrinted>
  <dcterms:modified xsi:type="dcterms:W3CDTF">2012-02-15T11:36:00Z</dcterms:modified>
  <cp:revision>5</cp:revision>
  <dc:subject/>
  <dc:title>Об утверждении муниципальной адресной целевой программы «Переселение граждан из аварийного и непригодного для проживания жилищного фонда муниципального образования город Балаково                       на 2011 год»</dc:title>
</cp:coreProperties>
</file>