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67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ind w:left="60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1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ind w:left="60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 Балаково</w:t>
            </w:r>
          </w:p>
          <w:p>
            <w:pPr>
              <w:pStyle w:val="Normal"/>
              <w:ind w:left="60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6 декабря 2011 года № 126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УНИЦИПАЛЬНАЯ АДРЕСНАЯ ЦЕЛЕВАЯ 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«Переселение граждан из аварийного и непригодного для проживания жилищного фонда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муниципального образования город Балаково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а 2011-2012 год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аспорт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на 2011-2012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95"/>
      </w:tblGrid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           -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9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целевая программа «Переселение граждан из аварийного и непригодного для проживания жилищного фонда муниципального образования город Балаково на 2011-2012 годы»                       (далее - Программ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            -</w:t>
            </w:r>
          </w:p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6995" w:type="dxa"/>
            <w:tcBorders/>
          </w:tcPr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ституция Российской Федерации, Гражданский кодекс Российской Федерации, Жилищный кодекс Российской Федерации, Федеральный закон от 21 июля 2007 года №185-ФЗ «О Фонде содействия реформированию жилищно-коммунального хозяйства» (далее - Федеральный закон), Закон Саратовской области от 28 апреля 2005 года № 39-ЗСО                                 «О предоставлении жилых помещений в Саратовской области», Положение «О муниципальном жилищном фонде муниципального образования город Балаково» утвержденное решением Совета муниципального образования город Балаково от 27 марта 2009 года №55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и                  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995" w:type="dxa"/>
            <w:tcBorders/>
          </w:tcPr>
          <w:p>
            <w:pPr>
              <w:pStyle w:val="Normal"/>
              <w:ind w:hanging="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Саратовской области в лице Министерства строительства и жилищно-коммунального хозяйства Саратовской области, муниципальное образование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   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, обеспечение благоустроенными жилыми помещениями в результате переселения жителей из аварийного жилищного фонда, признанного в установленном порядке аварийным и непригодным для прожив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ос аварийных и непригодных для проживания жилых домо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е правовое и методологическое обеспечение мероприятий по созданию условий для удовлетворения жилищных потребностей граждан, проживающих                     в аварийном жилищном фонде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организационных основ предоставления финансовой поддержки на переселение граждан из аварийного жилищного фонда путем привлечения бюджетных и внебюджетных финансовых ресурсов,                в том числе из Фонда содействия реформированию жилищно-коммунального хозяйств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предусмотренных Федеральным законом мероприятий по переселению граждан (с учетом требований жилищного законодательства) из многоквартирных домов, признанных до 1 января 2007 года в установленном порядке аварийными и подлежащими сносу в связи с физическим износом в процессе эксплуатаци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ыполнения мероприятий по упорядочению развития территорий, на которых находится аварийный жилищный фонд, и ликвидация аварийного жилищного фон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   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9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год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               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69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 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9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0 762 767,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онд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5 113 350,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 139 473,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Style16"/>
              <w:ind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 139 474,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полнительные источники финансирования за счет средств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 370 47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</w:tc>
      </w:tr>
      <w:tr>
        <w:trPr>
          <w:trHeight w:val="359" w:hRule="atLeast"/>
        </w:trPr>
        <w:tc>
          <w:tcPr>
            <w:tcW w:w="3168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объема   -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9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обусловлен количеством домов аварийного жилищного фонда, расположенного на территории муниципального образования город Балаково, признанного на 1 января 2009 года в установленном порядке аварийным                          и непригодным для проживания в связи с физическим износом в процессе эксплуатаци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                                      на 2011-2012 годы рассчитаны с учетом динамики изменения рыночной стоимости одного квадратного метра площади жилых помещений на территории муниципального образования город Балаково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              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выполнения Программы</w:t>
            </w:r>
          </w:p>
        </w:tc>
        <w:tc>
          <w:tcPr>
            <w:tcW w:w="69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5 многоквартирных домов, переселение жителей, проживающих в аварийном и непригодном для проживания жилищном фонде муниципального образования город Балаково в благоустроенные квартиры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               -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я реализацией Программы и контроль за ходом ее выполнения</w:t>
            </w:r>
          </w:p>
        </w:tc>
        <w:tc>
          <w:tcPr>
            <w:tcW w:w="69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управление реализацией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 нормативно-правовыми актами муниципального образования город Балаков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 и жилищно-коммунального хозяйства Саратовской области осуществляет контроль за реализацией Программы                   в рамках своей компетенции. 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" w:name="sub_100"/>
      <w:bookmarkEnd w:id="3"/>
      <w:r>
        <w:rPr>
          <w:rFonts w:cs="Times New Roman" w:ascii="Times New Roman" w:hAnsi="Times New Roman"/>
          <w:sz w:val="28"/>
          <w:szCs w:val="28"/>
        </w:rPr>
        <w:t>По состоянию на 1 января 2011 года жилищный фонд                                       в муниципальном образовании город Балаково составляет 1160 многоквартирных домов общая площадь жилых помещений 3 772,04 тыс. кв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начало 2011 года в муниципальном образовании город Балаково числится 20 многоквартирных домов, которые были признаны до 01.01.2007 года в установленном порядке аварийными и подлежащими сносу в связи                   с физическим износом в процессе эксплуатации, общая площадь жилых помещений которых составляет 11,2 тыс. кв.м. В этих домах проживает более  240 сем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го жилищного фонда - источник целого ряда отрицательных социальных тенденций. Условия проживания в аварийном жилищном фонде негативно влияют на здоровье граждан                                       и на демографическую ситуацию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ужает возможности их использования. Причинами возникновения проблемы в первую очередь являются физический износ жилых домов в процессе их эксплуатации, а также длительное отсутствие необходимого финансирования на проведение мероприятий по капитальному ремонту многоквартирных жилых домов и переселение граждан                                из аварийного жилищного фон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та проблема носит межотраслевой и межведомственный характер, она                    не может быть решена в пределах одного финансового года и требует бюджетных расходов капитального характера на отселение жителей домов, признанных непригодными для проживания, с целью предотвращения аварийных ситу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бственники жилых помещений в разумный срок                              не осуществили снос аварийного и непригодного для проживания жилого дома, в соответствии с Жилищным кодексом наступает обязанность органов местного самоуправления по сносу и переселению граждан. В целях оказания помощи гражданам, проживающим в аварийном жилищном фонде, и в соответствии с Федеральным законом, предполагается участие Фонда органов государственной власти области в мероприятиях по переселению из аварийного жилищного фонда и сносу непригодных для проживания домов путем привлечения на эти цели бюджетных и внебюджетных финансов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деление бюджетных средств, предусмотренных в настоящей адресной целевой программе, и переселение граждан муниципального образования город Балаково, проживающих в аварийных домах, окажет положительное влияние на социальное благополучие в районе, предотвратит угрозу жизни и безопасности граждан, проживающих в домах, признанных в установленном порядке непригодными для проживания, позволит улучшить жилищные условия граждан, подлежащих пересе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и задачи Программ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200"/>
      <w:bookmarkEnd w:id="5"/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езопасных и благоприятных условий проживания граждан: их переселение из аварийного жилищного фонда, признанного в установленном порядке непригодным для проживания, из многоквартирных домов, признанных в установленном порядке аварийными и подлежащими сносу в связи с физическим износом в процессе их эксплуатации (далее - аварийный жилищный фонд), и обеспечение жилыми поме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и методологическое обеспечение мероприятий по созданию условий для удовлетворения жилищных потребностей граждан, проживающих в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рганизационных основ предоставления финансовой поддержки на переселение граждан из аварийного жилищного фонда путем привлечения бюджетных и внебюджетных финансовых ресурсов, в том числе                           из Фонда содействия реформированию жилищно-коммунального хозяй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усмотренных Федеральным законом мероприятий                                по переселению граждан (с учетом требований жилищного законодательства)                     из многоквартирных домов, признанных до 1 января 2007 года в установленном порядке аварийными и подлежащими сносу в связи с физическим износом в процессе эксплуа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в соответствии                    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и индикаторов эффективности реализации Программы отражена в приложении №6 к настоящей программе.</w:t>
      </w:r>
    </w:p>
    <w:p>
      <w:pPr>
        <w:pStyle w:val="ConsPlusNormal"/>
        <w:widowControl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рограммы</w:t>
      </w:r>
    </w:p>
    <w:p>
      <w:pPr>
        <w:pStyle w:val="ConsPlusNormal"/>
        <w:widowControl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я Программы – 2011-2012 год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300"/>
      <w:bookmarkStart w:id="7" w:name="sub_300"/>
      <w:bookmarkEnd w:id="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истема программных мероприят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8" w:name="sub_300"/>
      <w:bookmarkEnd w:id="8"/>
      <w:r>
        <w:rPr>
          <w:rFonts w:cs="Times New Roman" w:ascii="Times New Roman" w:hAnsi="Times New Roman"/>
          <w:sz w:val="28"/>
          <w:szCs w:val="28"/>
        </w:rPr>
        <w:t>Система программных мероприятий отражена в Приложении 7 к настоящей программе и включает в себя комплекс мероприятий по двум основны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жилых домов, относящихся к аварийному жилищному фон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переселения граждан, проживающих в аварийном жилищном фон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Подготовка перечня многоквартирных домов, признанных                                    в установленном порядке аварийными и подлежащими сносу в связи с физическим износом в процессе их эксплуатации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аварийных домов на территории муниципального образования город Балаково, претендующего на получение финансовой поддержки за счет средств Фонда отражен в приложениях № 4, 4.1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заявки для участия в Программе администрация муниципального образования город Балаково проводит подготовительную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ценивает состояние первичного рынка жилья на территории муниципального образования для принятия решения о выборе стратегии предоставления жилья гражданам, переселяемым из жилых помещ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2. Инициирует проведение общих собраний собственников помещений в домах, признанных аварийными на территории муниципального образования город Балаково до 01.01.2007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ю проведения общих собраний собственников помещений в аварийных многоквартирных домах является изъявление указанными собственниками своей воли относительно осуществления собственными силами сноса аварийных многоквартирных домов, либо изъявление готовности участвовать в Программе. В случае принятия собственниками помещений в аварийных многоквартирных домах решения о реконструкции аварийного многоквартирного дома включение такого дома в перечень Программы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3. Если в результате проведения общего собрания собственников помещений в аварийном многоквартирном доме все собственники изъявили готовность участвовать в Программе по переселению граждан и отказались от сноса дома и использования земельного участка, на котором расположен такой многоквартирный дом, с учетом этого решения администрация муниципального образования город Балаково устанавливает срок для сноса многоквартирного дома в шесть месяцев. По истечении этого срока в случае, если собственники в установленный срок не осуществили снос такого дома,  у администрации муниципального образования город Балаково возникает обязанность изымать жилые помещения, находящиеся в собственности граждан, юридических лиц, Российской Федерации, субъектов Российской Федерации, в таком доме для муниципальных нужд. Продолжительность устанавливаемого разумного срока может быть скорректирована с планируемым временем начала переселения граждан из аварийного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4. Если общим собранием собственников помещений в аварийном многоквартирном доме не было принято единогласное решение об участии                          в Программе, часть собственников помещений в таком доме в соответствии с Жилищным кодексом Российской Федерации могут выразить намерение осуществить снос или реконструкцию такого дома и самостоятельно использовать земельный участок, на котором расположен такой дом. Администрация муниципального образования город Балаково может установить в отношении такого дома более длительный срок для сноса многоквартирного дома, например не менее одного года по аналогии с частью 4 статьи 32 Жилищного кодекса Российской Федерации. В случае если по истечении этого срока данные собственники в установленный срок не осуществили снос или реконструкцию такого дома, у администрации муниципального образования город Балаково возникает обязанность изымать жилые помещения в таком доме для муниципальных нуж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1.5. После проведения общих собраний собственников помещений                   в аварийных многоквартирных домах администрация муниципального образования город Балаково формирует предварительный перечень таких домов для включения в Пр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в установленном порядке аварийными и подлежащими сносу в связи с физическим износом в процессе их эксплуатации, по состоянию на 1 января 2007 года,                                   и подлежащими сносу в 2011-2012 годах, определен в приложениях № 1, 2                  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ханизм переселения граждан, проживающих в аварийном жилищном фо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Программы планир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раждан, проживающих на условиях социального найма, предоставление  жилого помещения на условиях социального най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граждан, имеющих жилые помещения на праве собственности, предоставление взамен изымаемого жилого помещения другого жилого помещения  по договорам мены в соответствии с законодательством  Российской Федерации.</w:t>
      </w:r>
    </w:p>
    <w:p>
      <w:pPr>
        <w:pStyle w:val="Normal"/>
        <w:ind w:right="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реализации Программы определяются с учетом требований жилищного и гражданского законодательства и Методических рекомендаций, утвержденных правлением государственной корпорации - фонда содействия реформированию жилищно-коммунального хозяйства 10 февраля 2011 года (протокол № 222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ам, выселяемым из жилых помещений в аварийном многоквартирном доме, занимаемых по договорам социального найма, в соответствии со ст. 86 и 89 Жилищного кодекса РФ предоставляются жилые помещения, благоустроенные применительно к условиям населенного пункта, в котором расположен аварийный многоквартирный дом, равнозначные по общей площади ранее занимаемым жилым помещениям, отвечающие установленным жилищным законодательством требованиям и находящиеся в черте населенного пункта, в котором расположен аварийный многоквартирный дом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 жилых помещений в аварийных многоквартирных домах (за исключением жилых помещений, принадлежащих на праве собственности муниципальному образованию) осуществляется в порядке, предусмотренном частями 1 - 3, 5 - 9 статьи 32 Жилищного кодекса Российской Федерации. При этом собственникам может быть предоставлено жилое помещение по договору мены, равнозначное по общей площади, ранее занимаемому жилому помещению, отвечающее установленным жилищным законодательством требованиям и находящееся в черте населенного пункта, в котором расположен аварийный многоквартирный дом, с учетом особенностей проектной застрой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ереселения из коммунальной квартиры при расчете общей площади изымаемого жилого помещения рекомендуется учитывать площадь помещений вспомогательного использования, предназначенных для удовлетворения гражданами бытовых и иных нужд, связанных с их проживанием в квартире, пропорционально площади непосредственного прож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 нежилых помещений в аварийных многоквартирных домах осуществляется в порядке, установленном Гражданским кодексом РФ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Ликвидация освобожденного аварийного и непригодного для проживания жилищного фон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сносу освобожденных гражданами аварийных жилых домов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инансовое обеспечение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02"/>
      <w:bookmarkStart w:id="10" w:name="sub_402"/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 на переселение граждан из аварийного жилищного фонда выделяются на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, или перечисленных в пункте 2 части 2 статьи 49 Градостроительного кодекса Российской Федерации домах и (или) на строительство таких домов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иобретаемых жилых помещений для переселения граждан за 1 кв.м. устанавливается не более 23 250 руб./кв.м.</w:t>
      </w:r>
    </w:p>
    <w:p>
      <w:pPr>
        <w:pStyle w:val="Style16"/>
        <w:rPr/>
      </w:pPr>
      <w:bookmarkStart w:id="11" w:name="sub_402"/>
      <w:bookmarkStart w:id="12" w:name="sub_50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переселения граждан из многоквартирных домов, признанных до 1 января 2007 года в установленном порядке аварийными и подлежащими сносу в связи с физическим износом в процессе их эксплуатации, за счет всех источников финансирования составляет - </w:t>
      </w:r>
      <w:r>
        <w:rPr>
          <w:rFonts w:cs="Times New Roman" w:ascii="Times New Roman" w:hAnsi="Times New Roman"/>
          <w:sz w:val="28"/>
          <w:szCs w:val="28"/>
          <w:u w:val="single"/>
        </w:rPr>
        <w:t>110 762 767,5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Style16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онда – </w:t>
      </w:r>
      <w:r>
        <w:rPr>
          <w:rFonts w:cs="Times New Roman" w:ascii="Times New Roman" w:hAnsi="Times New Roman"/>
          <w:sz w:val="28"/>
          <w:szCs w:val="28"/>
          <w:u w:val="single"/>
        </w:rPr>
        <w:t>65 113 350,07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бюджета – </w:t>
      </w:r>
      <w:r>
        <w:rPr>
          <w:rFonts w:cs="Times New Roman" w:ascii="Times New Roman" w:hAnsi="Times New Roman"/>
          <w:sz w:val="28"/>
          <w:szCs w:val="28"/>
          <w:u w:val="single"/>
        </w:rPr>
        <w:t>12 139 473,11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6"/>
        <w:ind w:right="-185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12 139 474,32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источники финансирования за счет средств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21 370 47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гражданам жилых помещений площадью, превышающей площадь ранее занимаемых жилых помещений, предусматриваются дополнительные источники финансирования из средств местного бюджет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с учетом требований жилищного законодательства и Федерального закона от 21 июля 2007 года №185-ФЗ «О Фонде содействия реформированию жилищно-коммунального хозяйства»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я управления реализацией Программы и контроль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ходом ее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500"/>
      <w:bookmarkEnd w:id="13"/>
      <w:r>
        <w:rPr>
          <w:rFonts w:cs="Times New Roman" w:ascii="Times New Roman" w:hAnsi="Times New Roman"/>
          <w:sz w:val="28"/>
          <w:szCs w:val="28"/>
        </w:rPr>
        <w:t>Заказчик Программы осуществляет мониторинг исполнения мероприятий, оказывает содействие муниципальному образованию город Балаково по разработке и реализации 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управление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нормативно-правовыми актами органов местного самоуправления муниципального образования город Бала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6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7. Оценка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5" w:name="sub_600"/>
      <w:bookmarkEnd w:id="15"/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строительство (приобретение) жилых помещений для отселения 258 жителей из 5 многоквартирных жилых домов, признанных в установленном порядке непригодными для проживания, аварийными и подлежащими сносу в связи с физическим износом в процессе их эксплуат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уемые показатели выполнения Программы изложены                          в приложении № 3 к данной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О.Г.Мазун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30:00Z</dcterms:created>
  <dc:creator>bya</dc:creator>
  <dc:description/>
  <cp:keywords/>
  <dc:language>en-US</dc:language>
  <cp:lastModifiedBy>Делопроизводство</cp:lastModifiedBy>
  <cp:lastPrinted>2011-12-26T09:29:00Z</cp:lastPrinted>
  <dcterms:modified xsi:type="dcterms:W3CDTF">2011-12-26T05:30:00Z</dcterms:modified>
  <cp:revision>2</cp:revision>
  <dc:subject/>
  <dc:title>ПРОЕКТ</dc:title>
</cp:coreProperties>
</file>