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декабря 2011                                                           № 12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л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О</w:t>
      </w:r>
      <w:r>
        <w:rPr>
          <w:b/>
        </w:rPr>
        <w:t xml:space="preserve"> </w:t>
      </w:r>
      <w:r>
        <w:rPr>
          <w:b/>
          <w:sz w:val="28"/>
          <w:szCs w:val="28"/>
        </w:rPr>
        <w:t>внесении изменений в постановление администрации муниципального образования город Балаково от 12 мая 2011 года № 422 «Об утверждении муниципальной адресной целевой программы «Переселение граждан                из аварийного и непригодного для проживания жилищного фонда муниципального образования город Балаково на 2011 год»                                 (с изменениями от 03 ноября 2011 года, 12 декабря 2011 г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муниципального образования город Балаково от 12 мая 2011 года № 422             «Об утверждении муниципальной адресной целевой программы «Переселение граждан из аварийного и непригодного для проживания жилищного фонда муниципального образования город Балаково на 2011 год» (с изменениями от 03 ноября 2011года, 12 декабря 2011 года)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Приложение к постановлению изложить в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ород Балаково опубликовать настоящее постановление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                  на заместителя главы администрации муниципального образования город Балаково по развитию жилищно-коммунального комплекса                                         и территориального планирования Бережного О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город Балаково                                                                               О.Г.Мазуни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19:00Z</dcterms:created>
  <dc:creator>bya</dc:creator>
  <dc:description/>
  <cp:keywords/>
  <dc:language>en-US</dc:language>
  <cp:lastModifiedBy>Администрация</cp:lastModifiedBy>
  <cp:lastPrinted>2011-12-26T09:18:00Z</cp:lastPrinted>
  <dcterms:modified xsi:type="dcterms:W3CDTF">2011-12-29T05:11:00Z</dcterms:modified>
  <cp:revision>6</cp:revision>
  <dc:subject/>
  <dc:title>О внесении изменений в постановление администрации муниципального образования город Балаково от 12 мая 2011 года № 422 «Об утверждении муниципальной адресной целевой программы «Переселение граждан                из аварийного и непригодного для проживани</dc:title>
</cp:coreProperties>
</file>