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декабря 2011                                                     № 1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   из аварийного и непригодного для проживания жилищного фонда муниципального образования город Балаково на 2011 год»                                   (с изменениями от 03 ноября 2011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постановление главы администрации муниципального образования город Балаково от 12 мая              2011 года № 422 «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1 год» (с изменениями от 03 ноября 2011года):</w:t>
      </w:r>
    </w:p>
    <w:p>
      <w:pPr>
        <w:pStyle w:val="Style15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1 год» графу «Объем и источники финансирования Программы» изложить                          в следующей редакции: </w:t>
      </w:r>
      <w:r>
        <w:rPr/>
        <w:t xml:space="preserve">«-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110 767 417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65 113 350,07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12 139 473,11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12 139 474,32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right="-8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   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1 375 120,00</w:t>
      </w:r>
      <w:r>
        <w:rPr>
          <w:rFonts w:cs="Times New Roman" w:ascii="Times New Roman" w:hAnsi="Times New Roman"/>
          <w:sz w:val="28"/>
          <w:szCs w:val="28"/>
        </w:rPr>
        <w:t xml:space="preserve"> рублей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 В разделе 5 «Финансовое обеспечение Программы» часть четвертую изложить в следующей редакции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овых средств, необходимых для переселения граждан из многоквартирных домов, признанных до 1 января 2007 года                  в установленном порядке аварийными и подлежащими сносу в связи                        с физическим износом в процессе их эксплуатации, за счет всех источников финансирования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110 767 417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65 113 350,07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12 139 473,11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12 139 474,32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Style15"/>
        <w:ind w:right="-8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   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1 375 120,00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В разделе 7 «</w:t>
      </w:r>
      <w:r>
        <w:rPr>
          <w:sz w:val="28"/>
          <w:szCs w:val="28"/>
        </w:rPr>
        <w:t>Оценка эффективности реализации Программы</w:t>
      </w:r>
      <w:r>
        <w:rPr>
          <w:bCs/>
          <w:color w:val="000000"/>
          <w:sz w:val="28"/>
          <w:szCs w:val="28"/>
        </w:rPr>
        <w:t>» слова «259 жителей» заменить на слова «258 ж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я 1, 2, 3, 4, 4.1 и 7 к муниципальной адресной целевой программе «Переселение граждан из аварийного и непригодного для проживания жилищного фонда муниципального образования город Балаково на 2011 год»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на заместителя главы администрации муниципального образования город Балаково по развитию жилищно-коммунального комплекса                                       и территориального планирования Бережного О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10:00Z</dcterms:created>
  <dc:creator>bya</dc:creator>
  <dc:description/>
  <cp:keywords/>
  <dc:language>en-US</dc:language>
  <cp:lastModifiedBy>sysadmin</cp:lastModifiedBy>
  <cp:lastPrinted>2011-12-13T08:09:00Z</cp:lastPrinted>
  <dcterms:modified xsi:type="dcterms:W3CDTF">2011-12-13T13:14:00Z</dcterms:modified>
  <cp:revision>5</cp:revision>
  <dc:subject/>
  <dc:title>О 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   из аварийного и непригодного для прожива</dc:title>
</cp:coreProperties>
</file>