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ЦИЯ ГОРОДА БАЛАКОВО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6 ноября 2011                                                                № 1097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. Балаков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порядке составления, утверждения и ведения бюджетных смет муниципальных казенных учреждений, подведомственных Управлению культуры, молодежной политики, физической культуры, спорта                        и туризма администрации муниципального образования город Балаков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й 22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и в целях реализации Федеральног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8 мая 2010 года                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риказа Министерства финансов Российской Федерации от 20 ноября 2007 года № 112н «Об общих требованиях к порядку составления, утверждения и ведения бюджетных смет казенных учреждений», ПОСТАНОВЛЯЮ:</w:t>
      </w:r>
    </w:p>
    <w:p>
      <w:pPr>
        <w:pStyle w:val="ListParagraph"/>
        <w:autoSpaceDE w:val="fals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составления, утверждения и ведения бюджетных смет муниципальных казенных учреждений, подведомственных Управлению культуры, молодежной политики, физической культуры, спорта и туризма администрации муниципального образования город Балаково согласно приложению к настоящему постановлению.</w:t>
      </w:r>
    </w:p>
    <w:p>
      <w:pPr>
        <w:pStyle w:val="ListParagraph"/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нформационно-аналитическому отделу (О.В.Сорокина) опубликовать постановление в официальном печатном издании. </w:t>
      </w:r>
    </w:p>
    <w:p>
      <w:pPr>
        <w:pStyle w:val="ListParagraph"/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01 января 2012 года.</w:t>
      </w:r>
    </w:p>
    <w:p>
      <w:pPr>
        <w:pStyle w:val="ListParagraph"/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                на первого заместителя главы администрации по вопросам имущественных отношений, экономике и финансам Балукова А.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город Балаково                                                                               О.Г.Мазуни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0"/>
        <w:jc w:val="both"/>
        <w:rPr/>
      </w:pPr>
      <w:r>
        <w:rPr>
          <w:rFonts w:cs="Times New Roman" w:ascii="Times New Roman" w:hAnsi="Times New Roman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 Балако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 16 ноября 2011г. № 109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ставления, утверждения и ведения бюджетных см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ых казенных учреждений,</w:t>
      </w:r>
      <w:r>
        <w:rPr>
          <w:rFonts w:cs="Times New Roman" w:ascii="Times New Roman" w:hAnsi="Times New Roman"/>
          <w:b/>
          <w:sz w:val="28"/>
          <w:szCs w:val="28"/>
        </w:rPr>
        <w:t xml:space="preserve"> подведомственных Управлению культуры, молодежной политики, физической культуры, спорта и туризм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администрации муниципального образования город Балако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Настоящий порядок составления, утверждения и ведения бюджетных  смет  муниципальных казенных учреждений, </w:t>
      </w:r>
      <w:r>
        <w:rPr>
          <w:rFonts w:cs="Times New Roman" w:ascii="Times New Roman" w:hAnsi="Times New Roman"/>
          <w:sz w:val="28"/>
          <w:szCs w:val="28"/>
        </w:rPr>
        <w:t>подведомственных Управлению культуры, молодежной политики, физической культуры, спорта и туризм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администрации муниципального образования город Балаково (далее - Порядок) определяет правила составления, утверждения и ведения   бюджетных смет муниципальных казенных учреждений, </w:t>
      </w:r>
      <w:r>
        <w:rPr>
          <w:rFonts w:cs="Times New Roman" w:ascii="Times New Roman" w:hAnsi="Times New Roman"/>
          <w:sz w:val="28"/>
          <w:szCs w:val="28"/>
        </w:rPr>
        <w:t>подведомственных Управлению культуры, молодежной политики, физической культуры, спорта и туризм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и муниципального образования город Балаково (далее муниципальные казенные учреждения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ядок  разработан в соответствии со статьей 221 Бюджетного кодекса Российской Федерации и Приказом Министерства финансов Российской Федерации от 20 ноября 2007г. № 112н «Об общих требованиях  к  порядку  составления, утверждения и  ведения бюджетных  смет  казенных  учреждений» (с учетом изменений, внесенных Приказом Министерства финансов Российской Федерации от 30 июля 2010 г. № 84н)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за целевым и эффективным расходованием средств, получаемых на финансовое обеспечение деятельности муниципальных  казенных учреждений, возлагается на их руководителей и главного распорядителя бюджетных средст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Бюджетные сметы муниципальных казенных учреждений, составляются учреждением по форме согласно приложению к настоящему Порядку в трех экземплярах и утверждаются руководителем главного распорядителя средств бюджета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Смета составляется муниципальным казенным учреждением в пределах доведенных лимитов бюджетных обязательств. К представленной на утверждение смете прилагаются обоснования (расчеты) плановых сметных показателей, использованных при формировании сметы, являющихся неотъемлемой частью сметы. Смета составляется на финансовый год в рублях с двумя десятичными знаками после запятой.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Показатели бюджетной сметы муниципального казенного учреждения формируются в разрезе кодов классификации расходов бюджетов бюджетной классификации Российской Федерации с  детализацией  до  кодов статей  (подстатей) классификации операций сектора государственного управления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Бюджетная  смета муниципального казенного  учреждения  содержит  следующие обязательные реквизиты: 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именование формы документа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финансовый год, на который представлены содержащиеся в               документе сведения;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 наименование учреждения, составившего документ, и его код по Общероссийскому классификатору предприятий и  организаций  (ОКПО), наименование главного распорядителя (руководителя) средств бюджета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держательная и оформляющая част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1. Содержательная  часть  формы сметы представляется в виде таблицы, содержащей  коды  строк, наименования направлений расходования средств бюджета  и  соответствующих  по  кодам классификации расходов бюджетов бюджетной классификации Российской Федерации, а также суммы по каждому направлению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2. Оформляющая часть формы сметы содержит подписи                               (с расшифровкой) должностных лиц, ответственных за содержащиеся                        в  смете данные: руководителя учреждения, главного бухгалтера учреждения,  исполнителя документа, а также дату подписания (подготовки) смет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В целях формирования сметы муниципального казенного учреждения на очередной финансовый год на  этапе составления проекта бюджета муниципального образования город Балаково на очередной финансовый год и на плановый период  муниципальное казенное учреждение составляет  проект сметы на очередной финансовый год по форме согласно приложению № 2 к настоящему Порядку с приложением  расчетов, обоснований,  плановых сметных показателей, пояснительной записк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 Ведением сметы является внесение изменений в смету в пределах доведенных учреждению в установленном порядке лимитов бюджетных обязательст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1. Изменения показателей бюджетной сметы составляются муниципальным казенным учреждением по форме согласно приложению    № 3 к настоящему Порядку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bookmarkStart w:id="0" w:name="sub_10112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8.2. Внесение изменений в смету осуществляется путем утверждения изменений показателей - сумм увеличения, отражающихся со знаком «плюс», и (или) уменьшения объемов сметных назначений, отражающихся со знаком «минус»: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bookmarkStart w:id="1" w:name="sub_10112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- изменяющих объемы сметных назначений в случае изменения доведенного учреждению в установленном порядке объема лимитов бюджетных обязательств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изменяющих распределение сметных назначений по кода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лассификации расходов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ов бюджетной классификации Российской Федерации (кроме кодов классификации операций сектора государственного управления), требующих изменения показателей бюджетной росписи главного распорядителя средств бюджета и лимитов бюджетных обязательств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изменяющих распределение сметных назначений по кодам классификации операций сектора государственного управления, не требующих изменения показателей бюджетной росписи главного распорядителя средств бюджета и утвержденного объема лимитов бюджетных обязательств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изменяющих распределение сметных назначений по кодам классификации операций сектора государственного управления, требующих изменения утвержденного объема лимитов бюджетных обязательств;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изменяющих распределение сметных назначений по дополнительным кодам аналитических показателей, установленным в соответствии с </w:t>
      </w:r>
      <w:hyperlink w:anchor="sub_100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5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рядка, не требующих изменения показателей бюджетной росписи главного распорядителя средств бюджета и утвержденного объема лимитов бюджетных обязательств.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3. Внесение изменений в смету казенного учреждения, требующее изменение показателей бюджетной росписи главного распорядителя средств бюджета и лимитов бюджетных обязательств, утверждается после внесения в установленном порядке изменений в бюджетную роспись главного распорядителя средств бюджета и лимитов бюджетных обязательств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4. Для утверждения всех изменений муниципальное казенное учреждение представляет  главному  распорядителю  бюджетных  средств  обоснование планируемых расходов и изменений к ним, причины отклонения расходов от ранее запланированных. Внесение изменений в бюджетную  смету муниципального казенного учреждения допускается только при  наличии финансово-экономического обоснования необходимости  внесения  изменений  в  смету.   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 Утвержденные показатели бюджетной сметы казенного учреждения должны соответствовать доведенным до него лимитам бюджетных обязательств на принятие и (или) исполнение бюджетных обязательств по обеспечению выполнения функций казенного учреждения.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Действие  утвержденных бюджетных смет прекращается 31 декабря финансового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  <w:sz w:val="20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8"/>
      <w:szCs w:val="28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character" w:styleId="Style16">
    <w:name w:val="Гипертекстовая ссылка"/>
    <w:basedOn w:val="Style14"/>
    <w:qFormat/>
    <w:rPr>
      <w:rFonts w:cs="Times New Roman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Style17"/>
    <w:next w:val="Style17"/>
    <w:qFormat/>
    <w:pPr>
      <w:ind w:hanging="0"/>
    </w:pPr>
    <w:rPr>
      <w:rFonts w:ascii="Courier New" w:hAnsi="Courier New" w:cs="Courier New"/>
    </w:rPr>
  </w:style>
  <w:style w:type="paragraph" w:styleId="Style19">
    <w:name w:val="Style1"/>
    <w:basedOn w:val="Normal"/>
    <w:qFormat/>
    <w:pPr>
      <w:widowControl w:val="false"/>
      <w:autoSpaceDE w:val="false"/>
    </w:pPr>
    <w:rPr>
      <w:rFonts w:ascii="Times New Roman" w:hAnsi="Times New Roman" w:cs="Times New Roman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jc w:val="center"/>
    </w:pPr>
    <w:rPr>
      <w:rFonts w:ascii="Times New Roman" w:hAnsi="Times New Roman" w:cs="Times New Roman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Times New Roman" w:hAnsi="Times New Roman" w:cs="Times New Roman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Times New Roman" w:hAnsi="Times New Roman" w:cs="Times New Roman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Times New Roman" w:hAnsi="Times New Roman" w:cs="Times New Roman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</w:pPr>
    <w:rPr>
      <w:rFonts w:ascii="Times New Roman" w:hAnsi="Times New Roman" w:cs="Times New Roman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0347;fld=134;dst=2618" TargetMode="External"/><Relationship Id="rId3" Type="http://schemas.openxmlformats.org/officeDocument/2006/relationships/hyperlink" Target="consultantplus://offline/main?base=LAW;n=110218;fld=134" TargetMode="External"/><Relationship Id="rId4" Type="http://schemas.openxmlformats.org/officeDocument/2006/relationships/hyperlink" Target="garantf1://12072190.10030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2:11:00Z</dcterms:created>
  <dc:creator>аржанова </dc:creator>
  <dc:description/>
  <cp:keywords/>
  <dc:language>en-US</dc:language>
  <cp:lastModifiedBy>sysadmin</cp:lastModifiedBy>
  <cp:lastPrinted>2011-11-16T16:10:00Z</cp:lastPrinted>
  <dcterms:modified xsi:type="dcterms:W3CDTF">2011-11-22T06:28:00Z</dcterms:modified>
  <cp:revision>5</cp:revision>
  <dc:subject/>
  <dc:title>                                                                                                                  Проект</dc:title>
</cp:coreProperties>
</file>