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ind w:firstLine="8931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адресной целевой программе </w:t>
      </w:r>
    </w:p>
    <w:p>
      <w:pPr>
        <w:pStyle w:val="Normal"/>
        <w:ind w:firstLine="89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селение граждан из аварийного  и непригодного </w:t>
      </w:r>
    </w:p>
    <w:p>
      <w:pPr>
        <w:pStyle w:val="Normal"/>
        <w:ind w:firstLine="89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живания жилищного фонда муниципального </w:t>
      </w:r>
    </w:p>
    <w:p>
      <w:pPr>
        <w:pStyle w:val="Normal"/>
        <w:ind w:firstLine="89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город Балаково на 2011 год»</w:t>
      </w:r>
    </w:p>
    <w:p>
      <w:pPr>
        <w:pStyle w:val="Normal"/>
        <w:ind w:firstLine="89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(перечень)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0"/>
        <w:gridCol w:w="1418"/>
        <w:gridCol w:w="1423"/>
        <w:gridCol w:w="1844"/>
        <w:gridCol w:w="1986"/>
        <w:gridCol w:w="2690"/>
      </w:tblGrid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244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го бюдже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 муниципального образования город Балако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источники финансирования за счет средств бюджета МО г. Балаков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перечня многоквартирных домов, признанных в установленном порядке аварийными и подлежащими сносу в связи с физическим износом в процессе их эксплуа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реестр аварийных домов Саратовской области в ИС «Реформа жилищно-коммунального хозяйства»</w:t>
            </w:r>
          </w:p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состояния первичного рынка жилья на территории МО для принятия решения о выборе стратегии предоставления жилья гражданам, переселяемым из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   предоставления жилья гражданам, переселяемым из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общих собраний собственников помещений домов, признанных аварийными, с целью выявления готовности участия в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отовности участия в Программе                    собственников помещений домов, признанных аварийными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перечня многоквартирных домов для включения в Программу; определение домов, подлежащих сно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предварительный перечень многоквартирных домов для включения в Программу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конкурса на приобретение жилых помещ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, отдел муниципального заказа администрации муниципального образования город Балаково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оительной организации, предоставляющей жилые помещения</w:t>
            </w:r>
          </w:p>
        </w:tc>
      </w:tr>
      <w:tr>
        <w:trPr>
          <w:trHeight w:val="1795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приобр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 по результатам конкур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271 21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5 341,4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5 342,4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31 002,5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ых помещ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гистрация права собственности на приобрете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город Балаков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на построенные (приобретенные) жилые помещ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дение жеребьевки при распределении жилых помещений гражданам, переселяемым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 администрации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жилых помещений гражданам, переселяемым из аварийного жилищного фонда</w:t>
            </w:r>
          </w:p>
        </w:tc>
      </w:tr>
      <w:tr>
        <w:trPr>
          <w:trHeight w:val="614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едоставление гражданам новых жилых помещ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а на другое помещение, приобретенное на рынке жил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жилого помещения по договору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1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в новые жилы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ме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администрации МО г. Балак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жилых помещений по договорам социального найма гражданам, переселяемым из жилых помещений, признанных аварийными и непригодными для проживания»</w:t>
            </w:r>
          </w:p>
        </w:tc>
      </w:tr>
      <w:tr>
        <w:trPr>
          <w:trHeight w:val="26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социального найма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нос освобожденного аварийного жилищного фонда и зачистка освободившихся площадок после  отсел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1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с освобожденных гражданами аварийных дом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О.Г.Мазунина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rFonts w:cs="Arial"/>
      <w:color w:val="ECE9D8"/>
      <w:sz w:val="20"/>
      <w:szCs w:val="20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Times New Roman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Times New Roman"/>
      <w:sz w:val="18"/>
      <w:szCs w:val="18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5:00Z</dcterms:created>
  <dc:creator>НПП "Гарант-Сервис"</dc:creator>
  <dc:description>Документ экспортирован из системы ГАРАНТ</dc:description>
  <cp:keywords/>
  <dc:language>en-US</dc:language>
  <cp:lastModifiedBy>lmv</cp:lastModifiedBy>
  <cp:lastPrinted>2011-11-07T15:34:00Z</cp:lastPrinted>
  <dcterms:modified xsi:type="dcterms:W3CDTF">2011-11-07T11:35:00Z</dcterms:modified>
  <cp:revision>2</cp:revision>
  <dc:subject/>
  <dc:title>Решение Совета депутатов Балаковского муниципального образования </dc:title>
</cp:coreProperties>
</file>