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 города</w:t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октября 2011г. № 797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город Балаков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ИЗВЕЩ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для опубликования в официальном печатном издани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я на официальном сайт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Балаково</w:t>
      </w:r>
    </w:p>
    <w:p>
      <w:pPr>
        <w:pStyle w:val="Normal"/>
        <w:shd w:fill="FFFFFF" w:val="clear"/>
        <w:ind w:right="39" w:hanging="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</w:p>
    <w:p>
      <w:pPr>
        <w:pStyle w:val="Normal"/>
        <w:shd w:fill="FFFFFF" w:val="clear"/>
        <w:ind w:right="39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040" w:hanging="0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040" w:hanging="0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191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6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1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hd w:fill="FFFFFF" w:val="clear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 город Балаково</w:t>
      </w:r>
    </w:p>
    <w:p>
      <w:pPr>
        <w:pStyle w:val="Normal"/>
        <w:shd w:fill="FFFFFF" w:val="clear"/>
        <w:ind w:left="48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Мазунина О.Г.</w:t>
      </w:r>
    </w:p>
    <w:p>
      <w:pPr>
        <w:pStyle w:val="Normal"/>
        <w:shd w:fill="FFFFFF" w:val="clear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 2011г.</w:t>
      </w:r>
    </w:p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tLeast" w:line="10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по развитию жилищно-коммунального комплекса и территориального планирования </w:t>
      </w:r>
    </w:p>
    <w:p>
      <w:pPr>
        <w:pStyle w:val="Normal"/>
        <w:shd w:fill="FFFFFF" w:val="clear"/>
        <w:ind w:left="48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Бережной О.В.     </w:t>
      </w:r>
    </w:p>
    <w:p>
      <w:pPr>
        <w:pStyle w:val="Normal"/>
        <w:spacing w:lineRule="atLeast" w:line="10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2011г.</w:t>
      </w:r>
    </w:p>
    <w:p>
      <w:pPr>
        <w:pStyle w:val="Normal"/>
        <w:tabs>
          <w:tab w:val="clear" w:pos="708"/>
          <w:tab w:val="left" w:pos="4180" w:leader="none"/>
        </w:tabs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алаково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конкурса по отбору управляющей организации для управления многоквартирным домом на территории муниципального образования город Балаково</w:t>
      </w:r>
    </w:p>
    <w:p>
      <w:pPr>
        <w:pStyle w:val="Normal"/>
        <w:jc w:val="center"/>
        <w:rPr/>
      </w:pPr>
      <w:r>
        <w:rPr/>
        <w:t>(лоты с 1-3)</w:t>
      </w:r>
    </w:p>
    <w:tbl>
      <w:tblPr>
        <w:tblW w:w="950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53"/>
        <w:gridCol w:w="1680"/>
        <w:gridCol w:w="803"/>
        <w:gridCol w:w="180"/>
        <w:gridCol w:w="1692"/>
        <w:gridCol w:w="247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проведения открытого конкурса и нормативные правовые акты, на основании которых проводится конкурс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роводится на основании постановления Правительства Российской Федерации от 06.02.2006 № 75 «О порядке проведения органом местного самоуправления открытого конкурса по отбору управляющей организации для управления многоквартирным домом»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организаторе: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00, г. Балаково, ул. Трнавская,   12,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00, г. Балаково, ул. Трнавская,   12,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parshinstas@mai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FF"/>
              </w:rPr>
              <w:t>.ru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л. (8453) 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едоставлении конкурсной документации: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жедневно по рабочим дням с 09ч.00мин. до 16ч.00мин. по местному времени, начиная с  </w:t>
            </w:r>
            <w:r>
              <w:rPr>
                <w:rFonts w:cs="Times New Roman" w:ascii="Times New Roman" w:hAnsi="Times New Roman"/>
                <w:color w:val="FF0000"/>
              </w:rPr>
              <w:t xml:space="preserve">14.10.2011г. </w:t>
            </w:r>
            <w:r>
              <w:rPr>
                <w:rFonts w:cs="Times New Roman" w:ascii="Times New Roman" w:hAnsi="Times New Roman"/>
              </w:rPr>
              <w:t>и до момента вскрытия конвертов с заявкам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документация предоставляется на основании заявления любого заинтересованного лица, поданного в письменной форме в течение 2 рабочих дней с даты получения заявления. Документация предоставляется в форме электронного документа, беспла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менения в конкурсной документации направляются организатором конкурса в течение 2 рабочих дней заказными письмами всем участникам, которым по </w:t>
            </w:r>
            <w:r>
              <w:rPr>
                <w:rFonts w:cs="Times New Roman" w:ascii="Times New Roman" w:hAnsi="Times New Roman"/>
                <w:u w:val="single"/>
              </w:rPr>
              <w:t>письменному запросу</w:t>
            </w:r>
            <w:r>
              <w:rPr>
                <w:rFonts w:cs="Times New Roman" w:ascii="Times New Roman" w:hAnsi="Times New Roman"/>
              </w:rPr>
              <w:t xml:space="preserve"> была предоставлена конкурсная документац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 на котором размещена конкурсная документация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mo-balakovo.ru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.</w:t>
              </w:r>
            </w:hyperlink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лате за предоставление конкурсной документации, если такая установлена: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несения денежных средств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несения денежных средств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одаче заявок на участие в конкурсе: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жедневно по рабочим дням с 09ч.00мин. до 16ч.00мин. по местному времени, начиная </w:t>
            </w:r>
            <w:r>
              <w:rPr>
                <w:rFonts w:cs="Times New Roman" w:ascii="Times New Roman" w:hAnsi="Times New Roman"/>
                <w:color w:val="FF0000"/>
              </w:rPr>
              <w:t xml:space="preserve">с 14.10.2011г. </w:t>
            </w:r>
            <w:r>
              <w:rPr>
                <w:rFonts w:cs="Times New Roman" w:ascii="Times New Roman" w:hAnsi="Times New Roman"/>
                <w:color w:val="000000"/>
              </w:rPr>
              <w:t>д</w:t>
            </w:r>
            <w:r>
              <w:rPr>
                <w:rFonts w:cs="Times New Roman" w:ascii="Times New Roman" w:hAnsi="Times New Roman"/>
              </w:rPr>
              <w:t>о момента вскрытия конвертов с заявкам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участия в конкурсе заинтересованное лицо подает заявку на участие в конкурсе в письменной форме, по форме предусмотренной приложением №_</w:t>
            </w:r>
            <w:r>
              <w:rPr>
                <w:rFonts w:cs="Times New Roman" w:ascii="Times New Roman" w:hAnsi="Times New Roman"/>
                <w:color w:val="0000FF"/>
              </w:rPr>
              <w:t>1</w:t>
            </w:r>
            <w:r>
              <w:rPr>
                <w:rFonts w:cs="Times New Roman" w:ascii="Times New Roman" w:hAnsi="Times New Roman"/>
              </w:rPr>
              <w:t>_ к конкурсной документации.  Каждая заявка на участие в конкурсе, поступившая в установленный срок, регистрируется организатором конкурса. По требованию претендента организатор конкурса выдает расписку о получении такой заявки по форме согласно приложению №_</w:t>
            </w:r>
            <w:r>
              <w:rPr>
                <w:rFonts w:cs="Times New Roman" w:ascii="Times New Roman" w:hAnsi="Times New Roman"/>
                <w:color w:val="0000FF"/>
              </w:rPr>
              <w:t>2</w:t>
            </w:r>
            <w:r>
              <w:rPr>
                <w:rFonts w:cs="Times New Roman" w:ascii="Times New Roman" w:hAnsi="Times New Roman"/>
              </w:rPr>
              <w:t>_ к конкурсной документации. Претендент вправе изменить или отозвать заявку на участие в конкурсе в любое время непосредственно до начала  процедуры вскрытия конвертов с заявками на участие в конкурсе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скрытии конвертов с заявками: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>
          <w:trHeight w:val="18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.11.2011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.00мин (по местному времен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рассмотрении заявок: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.11.2011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.00мин (по местному времен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оведении конкурса: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3800, г. Балаково, ул. 30 лет Победы, 34 «А», этаж 2, каб. «юридический отдел», тел. (8453) 39-06-04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жилищно-коммунального хозяйства»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18.11.20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FF0000"/>
              </w:rPr>
              <w:t>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.00мин. (по местному времен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о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участия субъектов малого предпринимательства в конкурсе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 платы за содержание и ремонт жилого помещения (в отношении  каждого лота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 №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ногоквартирн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платы за содержание и ремонт жилого помещения в год, руб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 за содержание и ремонт жилого и нежилого  помещения руб./кв.м. в ме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обеспечения заявки на участие в конкурсе (руб.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обеспечения исполнения обязательств (руб.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аб. Леонова  д.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173,9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1,5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58,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Героев д.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967,5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1,5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329,71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окзальная, д. 1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827,2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,68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221,95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Характеристика объектов кон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157" w:type="dxa"/>
        <w:jc w:val="left"/>
        <w:tblInd w:w="-2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2197"/>
        <w:gridCol w:w="540"/>
        <w:gridCol w:w="1440"/>
        <w:gridCol w:w="598"/>
        <w:gridCol w:w="851"/>
        <w:gridCol w:w="1080"/>
        <w:gridCol w:w="900"/>
        <w:gridCol w:w="1220"/>
        <w:gridCol w:w="2045"/>
        <w:gridCol w:w="1418"/>
        <w:gridCol w:w="895"/>
        <w:gridCol w:w="1440"/>
      </w:tblGrid>
      <w:tr>
        <w:trPr>
          <w:trHeight w:val="247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ота</w:t>
            </w:r>
          </w:p>
        </w:tc>
        <w:tc>
          <w:tcPr>
            <w:tcW w:w="27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овой проект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вв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териал стен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таж-ност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квартир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ая площадь квартир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ая площадь нежилых помещений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мест общего пользования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ичие удоб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епень благоустройства</w:t>
            </w:r>
          </w:p>
        </w:tc>
      </w:tr>
      <w:tr>
        <w:trPr>
          <w:trHeight w:val="200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17" w:leader="none"/>
                <w:tab w:val="right" w:pos="835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абережная Леон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447с-5/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2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7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*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оспект Геро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-447с-54/7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3,2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1,8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**</w:t>
            </w:r>
          </w:p>
        </w:tc>
      </w:tr>
      <w:tr>
        <w:trPr>
          <w:trHeight w:val="24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окзальна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Y-438А-4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пи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/2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3,8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3,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сть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*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с полным благоустройством без мусоропровода, без лифта;</w:t>
      </w:r>
    </w:p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** - с полным благоустройством с мусоропроводом, лифт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Перечень коммунальных услуг , предоставляемых управляющей организац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лектроснаб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азоснаб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оп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олодное водоснаб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рячее водоснаб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одоотвед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 Наименование обязательных работ и услуг по содержанию и ремонту объекта конкур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е работы и услуги по содержанию и ремонту общего имущества собственников помещений в многоквартирных домов с полным благоустройством без мусоропроводов, без лифта (*3) и многоквартирных домов, с полным благоустройством, мусоропроводом, лифтом (**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6"/>
        <w:gridCol w:w="3018"/>
      </w:tblGrid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ид  работ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ичность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площадь жилых и нежилых помещений , кв.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омещений общего пользов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метание полов во всех помещениях общего пользования с предварительным их увлажнением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лестничных площадок и маршей 1-го этаж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лестничных площадок и маршей 2 и 3 этаже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лестничных площадок и маршей выше 3 этаж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домах с лифтами и мусоропроводо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кабин лифтов – подметание и влажная уборка полов кабины лифт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ое обслуживание и текущий ремонт конструктивных элементов жилых зданий, внутридомовых сетей и оборудов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ы (устранение местных деформаций, вентиляционных продухов, отмостки и входов в подвалы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и фасады (герметизация стыков, заделка; смена участков обшивки деревянных стен, ремонт фасадов 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ыши (устранение неисправностей мягкой, металлической, шиферной и других кровель, замена водосточных труб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 и дверные заполнения (смена и восстановление отдельных элементов  (приборов) и заполнений в местах общего пользования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ы, крыльца (зонты-козырьки) над входами в подъезды, подвалы (восстановление или замена отдельных участков и элементов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 (замена, восстановление отдельных участков в местах общего пользования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 ( восстановление отделки стен, потолков, полов отдельными участками в подъездах, технических помещений, в других общедомовых вспомогательных помещениях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е отопление ( установка, замена и восстановление работоспособности отдельных элементов и частей элементов внутренних систем центрального отопления общедомового имущества 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и канализация, горячее водоснабжение (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 ,включая насосные установки в жилых зданиях общедомового оборудования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и электротехнические устройства (установка, замена и восстановление работоспособности электроснабжения здания, за исключением внутриквартальных устройств и приборов, кроме электроплит 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 (замена и восстановление работоспособности внутридомовой системы вентиляции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ы (восстановление работоспособности крышек мусороприемных клапанов и шиберных устройств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общедомовые технические устройства (лифтовое, газовое оборудование и т.д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благоустройство (ремонт и восстановление разрушенных участков тротуаров, отмосток ограждений и оборудования спортивных, хозяйственных площадок и площадок  для отдыха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и, уборка и транспортировка мусора в установленное мест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земельного участка в летний пери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 с газона, очистка ур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в дни без снегопад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двое суток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снегопад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придомовой территор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гание свежевыпавшего снега в дни сильных снегопад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контейнерных площадо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арийное обслуживани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энергия на освещение мест общего пользования и технические цел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воз твердых бытовых отходов (ТБО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воз крупногабаритного мусор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накопления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луги подрядных  организаций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в  том числ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вентканалов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дымоход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секц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3 - с полным благоустройством, без мусоропровода, без лифт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800"/>
        <w:gridCol w:w="3071"/>
      </w:tblGrid>
      <w:tr>
        <w:trPr>
          <w:trHeight w:val="413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\п</w:t>
            </w:r>
          </w:p>
        </w:tc>
        <w:tc>
          <w:tcPr>
            <w:tcW w:w="5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 работ 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ичность</w:t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площадь жилых и нежилых помещений , кв.м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20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8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омещений общего пользования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20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метание полов во всех помещениях общего пользования с предварительным их увлажнением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лестничных площадок и маршей 1-го этаж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лестничных площадок и маршей 2 и 3 этаже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лестничных площадок и маршей выше 3 этаж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домах с лифтами и мусоропроводом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кабин лифтов – подметание и влажная уборка полов кабины лифто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ое обслуживание и текущий ремонт конструктивных элементов жилых зданий, внутридомовых сетей и оборудования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ы (устранение местных деформаций, вентиляционных продухов, отмостки и входов в подвалы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и фасады (герметизация стыков, заделка; смена участков обшивки деревянных стен, ремонт фасадов 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ыши (устранение неисправностей мягкой, металлической, шиферной и других кровель, замена водосточных труб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 и дверные заполнения (смена и восстановление отдельных элементов  (приборов) и заполнений в местах общего пользования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ы, крыльца (зонты-козырьки) над входами в подъезды, подвалы (восстановление или замена отдельных участков и элементов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 (замена, восстановление отдельных участков в местах общего пользования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 ( восстановление отделки стен, потолков, полов отдельными участками в подъездах, технических помещений ,в других общедомовых вспомогательных помещениях 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е отопление ( установка, замена и восстановление работоспособности отдельных элементов и частей элементов внутренних систем центрального отопления общедомового имущества 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и канализация, горячее водоснабжение (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, включая насосные установки в жилых зданиях обще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и электротехнические устройства (установка, замена и восстановление работоспособности электроснабжения здания, за исключением внутриквартальных устройств и приборов, кроме электроплит 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 (замена и восстановление работоспособности внутридомовой системы вентиляции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ы (восстановление работоспособности крышек мусороприемных клапанов и шиберных устройств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общедомовые технические устройства (лифтовое, газовое оборудование и т.д)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благоустройство (ремонт и восстановление разрушенных участков тротуаров, отмосток ограждений и оборудования спортивных, хозяйственных площадок и площадок  для отдыха)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и, уборка и транспортировка мусора в установленное место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земельного участка в летний пери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 с газона, очистка урн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в дни без снегопад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двое суток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снегопаде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придомовой территор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гание свежевыпавшего снега в дни сильных снегопадо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служивание мусоропроводов 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осмотр мусоропроводо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месяц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мусора из мусороприемных камер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оприемных камер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загрузочных клапанов мусоропроводо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и дезинфекция всех элементов ствола мусоропровода и мусороприемных камер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мусоросборнико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сор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1133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арийное обслуживание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энергия на освещение мест общего пользования и технические цел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воз твердых бытовых отходов (ТБО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илизация (захоронение) твердых бытовых отходо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ое обслуживание лифтового хозяйств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луги подрядных  организаций 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в  том числе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вентканалов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дымоходо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сек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1 — с полным благоустройством, мусоропроводом, лиф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805</wp:posOffset>
              </wp:positionH>
              <wp:positionV relativeFrom="paragraph">
                <wp:posOffset>635</wp:posOffset>
              </wp:positionV>
              <wp:extent cx="60325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65pt;mso-wrap-distance-left:0pt;mso-wrap-distance-right:0pt;mso-wrap-distance-top:0pt;mso-wrap-distance-bottom:0pt;margin-top:0.05pt;mso-position-vertical-relative:text;margin-left:5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60325" cy="1352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6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60325" cy="1352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6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29" w:after="129"/>
      <w:ind w:left="129" w:right="129" w:hanging="0"/>
    </w:pPr>
    <w:rPr>
      <w:rFonts w:ascii="Times New Roman" w:hAnsi="Times New Roman" w:cs="Times New Roman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balakovo.ru/" TargetMode="External"/><Relationship Id="rId3" Type="http://schemas.openxmlformats.org/officeDocument/2006/relationships/hyperlink" Target="http://www.saratov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7:00Z</dcterms:created>
  <dc:creator>1</dc:creator>
  <dc:description/>
  <cp:keywords/>
  <dc:language>en-US</dc:language>
  <cp:lastModifiedBy>lmv</cp:lastModifiedBy>
  <cp:lastPrinted>2011-10-12T09:42:00Z</cp:lastPrinted>
  <dcterms:modified xsi:type="dcterms:W3CDTF">2011-10-12T05:53:00Z</dcterms:modified>
  <cp:revision>3</cp:revision>
  <dc:subject/>
  <dc:title>1</dc:title>
</cp:coreProperties>
</file>