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9"/>
        <w:rPr/>
      </w:pPr>
      <w:r>
        <w:rPr/>
        <w:t xml:space="preserve">Приложение № 1 </w:t>
      </w:r>
    </w:p>
    <w:p>
      <w:pPr>
        <w:pStyle w:val="Normal"/>
        <w:ind w:left="5103" w:firstLine="709"/>
        <w:rPr/>
      </w:pPr>
      <w:r>
        <w:rPr/>
        <w:t>к постановлению администрации</w:t>
      </w:r>
    </w:p>
    <w:p>
      <w:pPr>
        <w:pStyle w:val="Normal"/>
        <w:ind w:left="5103" w:firstLine="709"/>
        <w:rPr/>
      </w:pPr>
      <w:r>
        <w:rPr/>
        <w:t xml:space="preserve">муниципального образования </w:t>
      </w:r>
    </w:p>
    <w:p>
      <w:pPr>
        <w:pStyle w:val="Normal"/>
        <w:ind w:left="5103" w:firstLine="709"/>
        <w:rPr/>
      </w:pPr>
      <w:r>
        <w:rPr/>
        <w:t>город Балаково</w:t>
      </w:r>
    </w:p>
    <w:p>
      <w:pPr>
        <w:pStyle w:val="Normal"/>
        <w:ind w:left="5103" w:firstLine="709"/>
        <w:rPr/>
      </w:pPr>
      <w:r>
        <w:rPr/>
        <w:t>от 13 октября 2011г. № 97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емлепользованию и застрой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ород Балако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3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развитию жилищно-коммунального комплекса и территориального план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председателя комисси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администрации по вопросам имущественных отношений, экономике и финанс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имущественных отношений администрации муниципального образования город Балаков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ого обеспечения градостроительной деятельности управления архитектуры администрации муниципального образования город Балаков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вопросам социальной политики и жилищно-коммунального хозяйства Совета муниципального образования                           город Балаково (по согласованию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бюджетно-финансовой, экономической                            и индустриальной политике Совета муниципального образования город Балаково (по согласованию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архитектуры администрации муниципального образования город Балако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ежрайонного отдела № 3 ФГУ «Земельная кадастровая палата» по Саратовской области (по согласованию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ерриториального отдела управления Федеральной службы по надзору в сфере защиты прав потребителей и благополучия человека по Саратовской области в Балаковском районе (по согласованию);</w:t>
            </w:r>
          </w:p>
          <w:p>
            <w:pPr>
              <w:pStyle w:val="Normal"/>
              <w:ind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имущественных отношений администрации муниципального образования город Балаково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благоустройства и дорожного хозяйства администрации муниципального образования город Балако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город Балако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 распоряжению муниципальной собственностью и земельными ресурсами администрации Балаковского муниципального района (по согласованию)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о развит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-коммунального комплекс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 территориального планирования                                           О.В.Бережной</w:t>
      </w:r>
    </w:p>
    <w:p>
      <w:pPr>
        <w:pStyle w:val="Normal"/>
        <w:ind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31" w:leader="none"/>
      </w:tabs>
      <w:ind w:left="709" w:right="0" w:hanging="0"/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52:00Z</dcterms:created>
  <dc:creator>Klenkov</dc:creator>
  <dc:description/>
  <cp:keywords/>
  <dc:language>en-US</dc:language>
  <cp:lastModifiedBy>lmv</cp:lastModifiedBy>
  <cp:lastPrinted>2011-10-13T13:51:00Z</cp:lastPrinted>
  <dcterms:modified xsi:type="dcterms:W3CDTF">2011-10-13T09:52:00Z</dcterms:modified>
  <cp:revision>2</cp:revision>
  <dc:subject/>
  <dc:title>ПОСТАНОВЛЕНИЕ </dc:title>
</cp:coreProperties>
</file>