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октября 2011                                                      № 9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создании комиссии по землепользованию и застройке муниципального образования город Балаково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основных направлений социально-экономического и градостроительного развития на территории муниципального образования город Балаково Саратовской области, руководствуясь Градостроительным кодексом РФ, Уставом муниципального образования город Балаково,  статьями 8, 9 Правил землепользования и застройки муниципального образования город Балаково Балаковского муниципального района ПОСТАНОВЛЯЮ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2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ю по землепользованию и застройке муниципального образования город Балаково в составе согласно приложению № 1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Положение о комиссии по землепользованию и застройке муниципального образования город Балаково согласно приложению № 2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ризнать утратившим силу постановление главы администрации города Балаково от 11 июня 2009 года № 435 «О подготовке проекта правил землепользования и застройки и об утверждении состава комиссии                           и Положения о комиссии по подготовке правил землепользования                           и застройки муниципального образования город Балаково» с изменениями      от 16 ноября 2010г. № 1072, 07 июля 2011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Информационно-аналитическому отделу администрац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по развитию жилищно-коммунального комплекса и территориального планирования Бережного О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Балаково </w:t>
        <w:tab/>
        <w:tab/>
        <w:tab/>
        <w:tab/>
        <w:tab/>
        <w:tab/>
        <w:tab/>
        <w:tab/>
        <w:t xml:space="preserve">      О.Г.Мазунина</w:t>
      </w:r>
    </w:p>
    <w:p>
      <w:pPr>
        <w:pStyle w:val="Style17"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</w:r>
    </w:p>
    <w:p>
      <w:pPr>
        <w:pStyle w:val="Style17"/>
        <w:jc w:val="lef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Style17"/>
        <w:jc w:val="lef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Style17"/>
        <w:jc w:val="lef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Style17"/>
        <w:jc w:val="left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/>
          <w:sz w:val="28"/>
          <w:lang w:val="en-US" w:eastAsia="en-US"/>
        </w:rPr>
      </w:r>
    </w:p>
    <w:p>
      <w:pPr>
        <w:pStyle w:val="Style17"/>
        <w:jc w:val="left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;Times New Roman" w:hAnsi="Arial;Times New Roman" w:cs="Arial;Times New Roman"/>
      <w:i/>
      <w:iCs/>
      <w:color w:val="80008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37:00Z</dcterms:created>
  <dc:creator>msf</dc:creator>
  <dc:description/>
  <cp:keywords/>
  <dc:language>en-US</dc:language>
  <cp:lastModifiedBy>sysadmin</cp:lastModifiedBy>
  <cp:lastPrinted>2011-10-13T13:36:00Z</cp:lastPrinted>
  <dcterms:modified xsi:type="dcterms:W3CDTF">2011-10-19T06:27:00Z</dcterms:modified>
  <cp:revision>4</cp:revision>
  <dc:subject/>
  <dc:title>Проект</dc:title>
</cp:coreProperties>
</file>