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А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7 октября 2011                                                           № 806-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алаково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город Балаково за 9 месяцев 2011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уководствуясь ст. 36, п.5 ст. 264.2 Бюджетного Кодекса Российской Федерации; п. 6 ст. 52 Федерального Закона Российской Федерации                          № 131-ФЗ от 06.10.2003г. «Об общих принципах организации местного самоуправления в РФ», Уставом муниципального образования                          город Балак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Утвердить отчет об исполнении бюджета муниципального образования город Балаково за 9 месяцев 2011 года по форме № 0503117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отчет об исполнении бюджета муниципального образования                    город Балаково за 9 месяцев 2011 года,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фактических затратах на их денежное содержание за 9 месяцев 2011 года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Контроль за исполнением настоящего распоряжения, возложить              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                                                                               О.Г.Мазунина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8:00Z</dcterms:created>
  <dc:creator>kgm</dc:creator>
  <dc:description/>
  <cp:keywords/>
  <dc:language>en-US</dc:language>
  <cp:lastModifiedBy>sysadmin</cp:lastModifiedBy>
  <cp:lastPrinted>2011-10-17T11:37:00Z</cp:lastPrinted>
  <dcterms:modified xsi:type="dcterms:W3CDTF">2011-10-18T07:34:00Z</dcterms:modified>
  <cp:revision>4</cp:revision>
  <dc:subject/>
  <dc:title>Об утверждении отчета об исполнении</dc:title>
</cp:coreProperties>
</file>