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сентября 2011                                                           № 9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Балаково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целевую                                   Программу «Приобретение специализированной техники в лизинг                                    для обслуживания автодорог г. Балаково в 2011–2014г.»,                    утвержденную постановлением администрации города Балаково                                                  от 2 марта 2011 года № 157</w:t>
      </w:r>
    </w:p>
    <w:p>
      <w:pPr>
        <w:pStyle w:val="Normal"/>
        <w:ind w:right="-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ород Балаково от 15.07.2008г. № 27 «Об утверждении положения о порядке разработки и реализации муниципальных целевых программ муниципального образования город Балаково», ПОСТАНОВЛЯЮ: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ind w:left="0"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муниципальную целев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Приобретение специализированной техники в лизинг для обслуживания автодорог г. Балаково в 2011-2014г.», утвержденную постановлением администрации города Балаково 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 марта 2011 года № 157:</w:t>
      </w:r>
    </w:p>
    <w:p>
      <w:pPr>
        <w:pStyle w:val="ListParagraph"/>
        <w:ind w:left="0" w:right="-3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1. Раздел «Объемы и источники финансового обеспечения» паспорта программы изложить в следующей редакции: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за счет средств, предусмотренных на эти цели в бюджете муниципального образования город Балаково на 2011-2014годы – Всего прогнозно: 33 712,7 тыс. руб.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-5498,7 тыс. руб. (из них в виде субсидий МКУП «Балавтодор»            на закупку техники 5498,7 тыс. руб):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- Прогнозно 14 397,2 тыс. руб.;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 Прогнозно 10 132,8 тыс. руб.;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 Прогнозно 3 684,0 тыс. руб.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второй пункта 1.2. «</w:t>
      </w:r>
      <w:r>
        <w:rPr>
          <w:rStyle w:val="Text1"/>
          <w:rFonts w:cs="Times New Roman" w:ascii="Times New Roman" w:hAnsi="Times New Roman"/>
          <w:sz w:val="28"/>
          <w:szCs w:val="28"/>
        </w:rPr>
        <w:t>Обоснование целесообразности разработки муниципальной целевой программы» раздела 1 программы «Содержание проблемы и необходимость ее решения программно-целевым методом» изложить в следующей редакции:</w:t>
      </w:r>
    </w:p>
    <w:p>
      <w:pPr>
        <w:pStyle w:val="Normal"/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>Для летнего содержания дорог необходимо производить полив насаждений, дорожного полотна, подметание улиц. Выполнение данных мероприятий важно не только с точки зрения чистоты, но и сохранит дорожное полотно от разрушения. Для выполнения данных работ  необходимы поливомоечные машины. По территории города проходит                 64,7 км систем ливневой канализации. Часть ливневой канализации находится практически в нерабочем состоянии из-за того что забита листвой, грязью, мусором. Для восстановления ее работоспособности необходима специализированная техника, такая как машина каналопромывочная КО-514 на базе КамАЗ 43253, машина илососная КО-507 АМ на базе                             КамАЗ 65115-1071.</w:t>
      </w:r>
    </w:p>
    <w:p>
      <w:pPr>
        <w:pStyle w:val="Normal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ая специализированная техника МКУП «Балавтодор» является универсальной и может использоваться в различных видах работ, в связи       с чем к ней возможно применение навесного съемного оборудования, которое необходимо приобрести во избежание простоев. </w:t>
      </w:r>
    </w:p>
    <w:p>
      <w:pPr>
        <w:pStyle w:val="Normal"/>
        <w:ind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необходимой техники и специального оборудования МКУП «Балавтодор» приходится ее арендовать, что влечет            за собой значительные финансовые вложения. Целесообразнее произвести закупку техники и специального оборудования для эффективного расходования бюджетных средств.</w:t>
      </w:r>
    </w:p>
    <w:p>
      <w:pPr>
        <w:pStyle w:val="Normal"/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5 программы «Ресурсное обеспечение программы» изложить в следующей редакции: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за счет средств, предусмотренных на эти цели в бюджете муниципального образования город Балаково на 2011-2014годы – Всего прогнозно: 33 712,7 тыс. руб.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-5498,7 тыс. руб. (из них в виде субсидий МКУП «Балавтодор»     на закупку техники 5498,7 тыс. руб):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- Прогнозно 14 397,2 тыс. руб.;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 Прогнозно 10 132,8 тыс. руб.;</w:t>
      </w:r>
    </w:p>
    <w:p>
      <w:pPr>
        <w:pStyle w:val="Normal"/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>2014г. Прогнозно 3 684,0 тыс. руб.</w:t>
      </w:r>
    </w:p>
    <w:p>
      <w:pPr>
        <w:pStyle w:val="Normal"/>
        <w:ind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я № 1, 2, 4 к муниципальной целев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Приобретение специализированной техники в лизинг для обслуживания автодорог г. Балаково в 2011-2014г.» изложить в новой редакции, согласно приложений № 1, 2, 3 к настоящему постановлению.</w:t>
      </w:r>
    </w:p>
    <w:p>
      <w:pPr>
        <w:pStyle w:val="ListParagraph"/>
        <w:ind w:left="0" w:right="-3" w:firstLine="708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 в официальном печатном издан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.</w:t>
      </w:r>
    </w:p>
    <w:p>
      <w:pPr>
        <w:pStyle w:val="Normal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                              на заместителя главы администрации по развитию жилищно-коммунального комплекса и территориального планирования Бережного О.В.</w:t>
      </w:r>
    </w:p>
    <w:p>
      <w:pPr>
        <w:pStyle w:val="Normal"/>
        <w:ind w:right="-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О.Г.Мазунина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Text1">
    <w:name w:val="text1"/>
    <w:basedOn w:val="Style1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3:00Z</dcterms:created>
  <dc:creator>zajac</dc:creator>
  <dc:description/>
  <cp:keywords/>
  <dc:language>en-US</dc:language>
  <cp:lastModifiedBy>sysadmin</cp:lastModifiedBy>
  <cp:lastPrinted>2011-09-23T15:32:00Z</cp:lastPrinted>
  <dcterms:modified xsi:type="dcterms:W3CDTF">2011-09-27T07:37:00Z</dcterms:modified>
  <cp:revision>5</cp:revision>
  <dc:subject/>
  <dc:title>О внесении изменений в муниципальную целевую                                   Программу «Приобретение специализированной техники в лизинг                                    для обслуживания автодорог г</dc:title>
</cp:coreProperties>
</file>