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АЛАКОВО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июля 2011                                                       № 717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лаково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муниципальную целевую программу «Ремонт автомобильных дорог на территории муниципального образования город Балаково на 2010 - 2012 годы» утвержденную постановлением администрации города Балаково                        от 12.02.2010г. № 113 (с изменениями от 26.03.2010г. № 290; 15 июля               2010 г. № 632; 01 сентября 2010г. № 796; 13 декабря 2010г. № 1169                     21 февраля 2011г. от 135)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/>
      </w:pPr>
      <w:r>
        <w:rPr>
          <w:sz w:val="28"/>
          <w:szCs w:val="28"/>
        </w:rPr>
        <w:t>В соответствии  Федеральным законом от 06.10.2003 года № 131-ФЗ           «Об общих принципах организации местного самоуправления в Российской федерации», ПОСТАНОВЛЯЮ:</w:t>
      </w:r>
    </w:p>
    <w:p>
      <w:pPr>
        <w:pStyle w:val="Normal"/>
        <w:tabs>
          <w:tab w:val="clear" w:pos="708"/>
          <w:tab w:val="left" w:pos="61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и дополнения в муниципальную целевую программу «Ремонт автомобильных дорог на территории муниципального образования город Балаково на 2010 - 2012 годы» утвержденную постановлением администрации города Балаково                               от 12.02.2010г. № 113: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здел «Объем финансирования и источники финансирования» паспорта программы, изложить в следующей редакции: </w:t>
      </w:r>
    </w:p>
    <w:p>
      <w:pPr>
        <w:pStyle w:val="Normal"/>
        <w:shd w:fill="FFFFFF" w:val="clear"/>
        <w:spacing w:lineRule="exact" w:line="322"/>
        <w:ind w:firstLine="1170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                           из муниципального бюджета муниципального образования город Балаково и бюджета БМР. составляет прогнозно: 121314,6 тыс. руб., </w:t>
      </w:r>
    </w:p>
    <w:p>
      <w:pPr>
        <w:pStyle w:val="Normal"/>
        <w:shd w:fill="FFFFFF" w:val="clear"/>
        <w:spacing w:lineRule="exact" w:line="322"/>
        <w:ind w:left="45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10г.-35514,7 тыс. руб.</w:t>
      </w:r>
    </w:p>
    <w:p>
      <w:pPr>
        <w:pStyle w:val="Normal"/>
        <w:shd w:fill="FFFFFF" w:val="clear"/>
        <w:spacing w:lineRule="exact" w:line="322"/>
        <w:ind w:left="45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11г.-51752,9 тыс.руб.</w:t>
      </w:r>
    </w:p>
    <w:p>
      <w:pPr>
        <w:pStyle w:val="Normal"/>
        <w:shd w:fill="FFFFFF" w:val="clear"/>
        <w:spacing w:lineRule="exact" w:line="322"/>
        <w:ind w:left="45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12г. прогнозно-34047 тыс.руб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322"/>
        <w:ind w:left="0" w:firstLine="720"/>
        <w:jc w:val="both"/>
        <w:rPr/>
      </w:pPr>
      <w:r>
        <w:rPr>
          <w:sz w:val="28"/>
          <w:szCs w:val="28"/>
        </w:rPr>
        <w:t xml:space="preserve">таблицу 4.1. «Ремонт автодорог 2010-2012г.» </w:t>
      </w:r>
      <w:r>
        <w:rPr>
          <w:color w:val="000000"/>
          <w:sz w:val="28"/>
          <w:szCs w:val="28"/>
        </w:rPr>
        <w:t>раздела 4 «Программные мероприятия»</w:t>
      </w:r>
      <w:r>
        <w:rPr>
          <w:sz w:val="28"/>
          <w:szCs w:val="28"/>
        </w:rPr>
        <w:t xml:space="preserve"> изложить в редакции приложения 1                              к настоящему постановлению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32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у 4.2. «Система программных мероприятий» раздела 4 «Программные мероприятия» изложить в редакции приложения 2                               к настоящему постановлению.</w:t>
      </w:r>
    </w:p>
    <w:p>
      <w:pPr>
        <w:sectPr>
          <w:type w:val="nextPage"/>
          <w:pgSz w:w="11906" w:h="16838"/>
          <w:pgMar w:left="1701" w:right="851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shd w:fill="FFFFFF" w:val="clear"/>
        <w:spacing w:lineRule="exact" w:line="32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дел 5 «Ресурсное обеспечение программы на 2010-2012 гг.»  изложить в следующей редакции: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Cs/>
          <w:sz w:val="28"/>
          <w:szCs w:val="28"/>
        </w:rPr>
        <w:t>Ресурсное обеспечение программы на 2010-2012 годы из бюджета муниципального образования город Балаково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бюджета БМР. составляет прогнозно: 121314,6 тыс. руб.; 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0г.-35514,7 тыс. руб., в т.ч. 9000 тыс. руб. за счет межбюджетного трансферта из бюджета БМР;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1г.-51752,9 тыс.руб. в т.ч. 12073,7 тыс. руб. за счет межбюджетного трансферта из бюджета БМР;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2г. прогнозно-34047 тыс.руб.</w:t>
      </w:r>
    </w:p>
    <w:p>
      <w:pPr>
        <w:pStyle w:val="Normal"/>
        <w:numPr>
          <w:ilvl w:val="1"/>
          <w:numId w:val="1"/>
        </w:numPr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у 7.1. «Система показателей и индикаторов эффективности и реализации программы»  раздела 7. «Оценка эффективности реализации</w:t>
      </w:r>
      <w:r>
        <w:rPr>
          <w:bCs/>
          <w:sz w:val="32"/>
          <w:szCs w:val="32"/>
        </w:rPr>
        <w:t xml:space="preserve"> </w:t>
      </w:r>
      <w:r>
        <w:rPr>
          <w:sz w:val="28"/>
          <w:szCs w:val="28"/>
        </w:rPr>
        <w:t>программы» изложить в редакции приложения 3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ab/>
        <w:t>2. Информационно-аналитическому отделу администрации муниципального образования город Балаково опубликовать постановление в официальном печатном издан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по развитию жилищно-коммунального комплекса и территориального планирования О.В.Бережного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с момента его опубликования                         в средствах массовой информаци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алаково</w:t>
        <w:tab/>
        <w:tab/>
        <w:tab/>
        <w:tab/>
        <w:tab/>
        <w:tab/>
        <w:tab/>
        <w:t xml:space="preserve">                О.Г.Мазунина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1" w:gutter="0" w:header="0" w:top="45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53:00Z</dcterms:created>
  <dc:creator>prm222</dc:creator>
  <dc:description/>
  <cp:keywords/>
  <dc:language>en-US</dc:language>
  <cp:lastModifiedBy>Администрация</cp:lastModifiedBy>
  <cp:lastPrinted>2011-07-28T12:51:00Z</cp:lastPrinted>
  <dcterms:modified xsi:type="dcterms:W3CDTF">2011-08-02T06:16:00Z</dcterms:modified>
  <cp:revision>3</cp:revision>
  <dc:subject/>
  <dc:title>ПОСТАНОВЛЕНИЕ</dc:title>
</cp:coreProperties>
</file>