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ГОРОДВ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9 июля 2011                                                                № 572-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алаково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б утверждении отчета об исполнении бюджета муниципального образования город Балаково за </w:t>
      </w:r>
      <w:r>
        <w:rPr>
          <w:b/>
          <w:lang w:val="en-US"/>
        </w:rPr>
        <w:t>I</w:t>
      </w:r>
      <w:r>
        <w:rPr>
          <w:b/>
        </w:rPr>
        <w:t xml:space="preserve"> полугодие 2011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Руководствуясь ст. 36, п.5 ст. 264.2 Бюджетного Кодекса Российской Федерации; п.6 ст. 52 Федерального Закона Российской Федерации                         № 131-ФЗ от 06.10.2003г. «Об общих принципах организации местного самоуправления в РФ», Уставом муниципального образования                              город Балаково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1. Утвердить отчет об исполнении бюджета муниципального образования город Балаково за I полугодие 2011 года по форме                                № 0503117, согласно приложению № 1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2. 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- отчет об исполнении бюджета муниципального образования город Балаково за I полугодие 2011 года, согласно приложению № 1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фактических затратах на их денежное содержание за I полугодие 2011 года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>3. Контроль за исполнением настоящего распоряжения, возложить             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род Балаково                                                                               О.Г.Мазунина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1:00Z</dcterms:created>
  <dc:creator>kgm</dc:creator>
  <dc:description/>
  <cp:keywords/>
  <dc:language>en-US</dc:language>
  <cp:lastModifiedBy>Администрация</cp:lastModifiedBy>
  <cp:lastPrinted>2011-07-19T11:31:00Z</cp:lastPrinted>
  <dcterms:modified xsi:type="dcterms:W3CDTF">2011-07-21T06:41:00Z</dcterms:modified>
  <cp:revision>3</cp:revision>
  <dc:subject/>
  <dc:title>Об утверждении отчета об исполнении бюджета муниципального образования город Балаково за I полугодие 2011 года</dc:title>
</cp:coreProperties>
</file>