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БАЛ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июня 2011                                                                 № 50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Балак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поэтапного перехода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8"/>
          <w:szCs w:val="28"/>
        </w:rPr>
        <w:t xml:space="preserve">на предоставление                         в электронном виде муниципальных услуг </w:t>
      </w:r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ей муниципального образования город Балаково и муниципальными учреждениями муниципального образования город Балаков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Правительства Российской Федерации            от 17 декабря 2009 года № 1993-р, распоряжения Правительства Саратовской области от 22 марта 2010 года № 75-Пр «О формировании Сводного календарного плана Саратовской области по переходу на оказание государственных и муниципальных услуг (функций) в электронном виде», ПОСТАНОВЛЯЮ: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>1. Утвердить План поэтапного перехода на предоставление                           в электронном виде муниципальных услуг администрацией муниципального образования город Балаково и муниципальными учреждениями муниципального образования город Балаково согласно п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ind w:firstLine="737"/>
        <w:jc w:val="both"/>
        <w:rPr/>
      </w:pPr>
      <w:bookmarkStart w:id="3" w:name="sub_1"/>
      <w:bookmarkStart w:id="4" w:name="sub_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 Рекомендовать структурным подразделениям администрации муниципального образования города Балаково, указанным в приложении № 1 и муниципальным учреждениям муниципального образования город Балаково:</w:t>
      </w:r>
    </w:p>
    <w:p>
      <w:pPr>
        <w:pStyle w:val="Normal"/>
        <w:ind w:firstLine="737"/>
        <w:jc w:val="both"/>
        <w:rPr/>
      </w:pPr>
      <w:bookmarkStart w:id="5" w:name="sub_2"/>
      <w:bookmarkEnd w:id="5"/>
      <w:r>
        <w:rPr>
          <w:rFonts w:cs="Times New Roman" w:ascii="Times New Roman" w:hAnsi="Times New Roman"/>
          <w:sz w:val="28"/>
          <w:szCs w:val="28"/>
        </w:rPr>
        <w:t xml:space="preserve">- при переходе на предоставление в электронном виде муниципальных услуг, предусмотренных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ем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, руководствоваться этапами перехода на предоставление услуг в электронном виде согласно приложению № 2;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организовать в пределах своей компетенции реализацию плана              для обеспечения перехода на предоставление муниципальных услуг                          в электронном виде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ежеквартально до 10 числа, следующего за отчетным кварталом, направлять в управление экономики администрации муниципального образования город Балаково отчеты о реализации планов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ационно-аналитическому отделу администрации муниципального образования 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bookmarkStart w:id="6" w:name="sub_4"/>
      <w:bookmarkEnd w:id="6"/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аспоряжения возлагаю                на первого заместителя главы администрации по вопросам имущественных отношений, экономике и финансам Балукова А.В.</w:t>
      </w:r>
    </w:p>
    <w:p>
      <w:pPr>
        <w:pStyle w:val="Normal"/>
        <w:tabs>
          <w:tab w:val="clear" w:pos="720"/>
          <w:tab w:val="left" w:pos="76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sub_4"/>
      <w:bookmarkStart w:id="8" w:name="sub_4"/>
      <w:bookmarkEnd w:id="8"/>
    </w:p>
    <w:p>
      <w:pPr>
        <w:pStyle w:val="Normal"/>
        <w:tabs>
          <w:tab w:val="clear" w:pos="720"/>
          <w:tab w:val="left" w:pos="76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76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6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Балаково                                                                             О.Г.Мазунина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bookmarkStart w:id="9" w:name="sub_1000"/>
      <w:bookmarkEnd w:id="9"/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муниципального образования город Балаково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 июня 2011г. № 50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пы перехода на предоставление услуг (функций) в электронном ви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5304"/>
        <w:gridCol w:w="3202"/>
      </w:tblGrid>
      <w:tr>
        <w:trPr/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этап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е сроки реализации этап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</w:rPr>
              <w:t>эта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б услуге (функции) в Сводном реестре государственных и муниципальных услуг (функций) и на едином портале государственных и муниципальных услуг (функций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7 июля 2012 год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эта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 и обеспечение доступа к ним для копирования и  заполнения в электронном вид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ноября 2012 год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эта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12 год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</w:rPr>
              <w:t>эта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и для заявителей осуществлять с использованием Единого портала государственных и муниципальных услуг (функций) мониторинга хода проставления услуги (исполнения функци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января 2013 год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 эта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января 2014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0" w:name="sub_1000"/>
      <w:bookmarkStart w:id="11" w:name="sub_1000"/>
      <w:bookmarkEnd w:id="1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rFonts w:cs="Arial"/>
      <w:color w:val="ECE9D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Times New Roman"/>
    </w:rPr>
  </w:style>
  <w:style w:type="paragraph" w:styleId="Style41">
    <w:name w:val="Переменная часть"/>
    <w:basedOn w:val="Style24"/>
    <w:next w:val="Normal"/>
    <w:qFormat/>
    <w:pPr/>
    <w:rPr>
      <w:rFonts w:ascii="Arial" w:hAnsi="Arial" w:cs="Times New Roman"/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rFonts w:ascii="Arial" w:hAnsi="Arial" w:cs="Times New Roman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tyle4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2:00Z</dcterms:created>
  <dc:creator>НПП "Гарант-Сервис"</dc:creator>
  <dc:description>Документ экспортирован из системы ГАРАНТ</dc:description>
  <cp:keywords/>
  <dc:language>en-US</dc:language>
  <cp:lastModifiedBy>sysadmin</cp:lastModifiedBy>
  <cp:lastPrinted>2011-06-01T17:00:00Z</cp:lastPrinted>
  <dcterms:modified xsi:type="dcterms:W3CDTF">2011-06-07T10:02:00Z</dcterms:modified>
  <cp:revision>2</cp:revision>
  <dc:subject/>
  <dc:title>Приказ Министерства культуры РФ от 18 ноября 2010 г</dc:title>
</cp:coreProperties>
</file>