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25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ая 2011                                                                            № 4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алаков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адресной целевой                             программы «Переселение граждан из аварийного и непригодного                   для проживания жилищного фонда муниципального образования                 город Балаково на 2011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" w:name="sub_2254"/>
      <w:bookmarkStart w:id="2" w:name="sub_2254"/>
      <w:bookmarkEnd w:id="2"/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Жилищным кодексом Российской Федерации, Федеральным законом от 21 июля 2007г. № 185-ФЗ «О Фонде содействия реформированию жилищно-коммунального хозяйства», Уставом муниципального образования город Балаково, в целях создания безопасных         и благоприятных условий проживания граждан, обеспечения благоустроенными жилыми помещениями в результате переселения жителей из аварийного жилищного фонда, ПОСТАНОВЛЯЮ:</w:t>
      </w:r>
    </w:p>
    <w:p>
      <w:pPr>
        <w:pStyle w:val="Normal"/>
        <w:rPr/>
      </w:pPr>
      <w:bookmarkStart w:id="3" w:name="sub_1"/>
      <w:r>
        <w:rPr>
          <w:rFonts w:cs="Times New Roman" w:ascii="Times New Roman" w:hAnsi="Times New Roman"/>
          <w:sz w:val="28"/>
          <w:szCs w:val="28"/>
        </w:rPr>
        <w:t xml:space="preserve">1. Принять муниципальную адресную целевую программу «Переселение граждан из аварийного и непригодного для проживания жилищного фонда муниципального образования город Балаково                             на 2011 год», </w:t>
      </w: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TextBodyIndent"/>
        <w:spacing w:before="0" w:after="0"/>
        <w:ind w:left="0" w:firstLine="720"/>
        <w:jc w:val="both"/>
        <w:rPr/>
      </w:pPr>
      <w:bookmarkStart w:id="5" w:name="sub_3"/>
      <w:bookmarkEnd w:id="4"/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(Сорокина О.В.) опубликовать настоящее постановление в средствах массовой информаци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                 на заместителя главы администрации муниципального образования                        город Балаково по развитию жилищно-коммунального комплекса                                        и территориального планирова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bookmarkStart w:id="6" w:name="sub_3"/>
      <w:r>
        <w:rPr>
          <w:sz w:val="28"/>
          <w:szCs w:val="28"/>
        </w:rPr>
        <w:t>4. Постановление вступает в силу со дня официального опубликования в средствах массовой информации.</w:t>
      </w:r>
      <w:bookmarkEnd w:id="6"/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44:00Z</dcterms:created>
  <dc:creator>bya</dc:creator>
  <dc:description/>
  <cp:keywords/>
  <dc:language>en-US</dc:language>
  <cp:lastModifiedBy>sysadmin</cp:lastModifiedBy>
  <cp:lastPrinted>2011-05-12T11:43:00Z</cp:lastPrinted>
  <dcterms:modified xsi:type="dcterms:W3CDTF">2011-05-17T07:18:00Z</dcterms:modified>
  <cp:revision>7</cp:revision>
  <dc:subject/>
  <dc:title>Об утверждении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                      на 2011 год»</dc:title>
</cp:coreProperties>
</file>