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ind w:firstLine="9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адресной целевой программе </w:t>
      </w:r>
    </w:p>
    <w:p>
      <w:pPr>
        <w:pStyle w:val="Normal"/>
        <w:ind w:firstLine="9720"/>
        <w:rPr/>
      </w:pPr>
      <w:r>
        <w:rPr>
          <w:rFonts w:cs="Times New Roman" w:ascii="Times New Roman" w:hAnsi="Times New Roman"/>
          <w:sz w:val="24"/>
          <w:szCs w:val="24"/>
        </w:rPr>
        <w:t xml:space="preserve">«Переселение граждан из аварийного </w:t>
      </w:r>
    </w:p>
    <w:p>
      <w:pPr>
        <w:pStyle w:val="Normal"/>
        <w:ind w:firstLine="9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пригодного для проживания </w:t>
      </w:r>
    </w:p>
    <w:p>
      <w:pPr>
        <w:pStyle w:val="Normal"/>
        <w:ind w:firstLine="9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ищного фонда муниципального образования </w:t>
      </w:r>
    </w:p>
    <w:p>
      <w:pPr>
        <w:pStyle w:val="Normal"/>
        <w:ind w:firstLine="9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Балаково на 2011 год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показателей и индикаторов эффективност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520"/>
        <w:gridCol w:w="900"/>
        <w:gridCol w:w="900"/>
        <w:gridCol w:w="900"/>
        <w:gridCol w:w="780"/>
        <w:gridCol w:w="2284"/>
      </w:tblGrid>
      <w:tr>
        <w:trPr>
          <w:trHeight w:val="672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 задачи программ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целевых показателей, индикатор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 значение на момент разработки Программы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значений по годам реализации (по состоянию на начало года)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е значение на момент окончания действия Программы</w:t>
            </w:r>
          </w:p>
        </w:tc>
      </w:tr>
      <w:tr>
        <w:trPr>
          <w:trHeight w:val="37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 г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г.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раждан, проживающих в аварийном и непригодном для проживания жилищном фонде, жилыми помещениями, отвечающими установленным санитарным и техническим правилам и нормам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жилья для переселения граждан из аварийного и непригодного для проживания жилищного фонд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из аварийного и непригодного для проживания жилищного фонд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 освобожденного аварийного и непригодного для проживания жилищного фон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из аварийного и непригодного для проживания жилищного фонд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из 5 аварийных и непригодных для проживания многоквартирн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раждан, проживающих в аварийном и непригодном для проживания жилищном фонде, жилыми помещениями, отвечающими установленным санитарным и техническим правилам и нормам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 Балаково                                                                               </w:t>
        <w:tab/>
        <w:t xml:space="preserve">                                                                            О.Г. Мазун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25:00Z</dcterms:created>
  <dc:creator>van</dc:creator>
  <dc:description/>
  <cp:keywords/>
  <dc:language>en-US</dc:language>
  <cp:lastModifiedBy>lmv</cp:lastModifiedBy>
  <cp:lastPrinted>2011-05-12T14:25:00Z</cp:lastPrinted>
  <dcterms:modified xsi:type="dcterms:W3CDTF">2011-05-12T10:25:00Z</dcterms:modified>
  <cp:revision>2</cp:revision>
  <dc:subject/>
  <dc:title>Приложение № 6</dc:title>
</cp:coreProperties>
</file>